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                              </w:t>
      </w:r>
      <w:r>
        <w:rPr/>
        <w:t xml:space="preserve">Новогодний турнир по бадминтону среди учащихся общеобразовательных школ Раменского муниципального района                             </w:t>
      </w:r>
    </w:p>
    <w:p>
      <w:pPr>
        <w:pStyle w:val="Normal"/>
        <w:jc w:val="left"/>
        <w:rPr/>
      </w:pPr>
      <w:r>
        <w:rPr>
          <w:rFonts w:eastAsia="Times New Roman CYR"/>
        </w:rPr>
        <w:t xml:space="preserve">                                          </w:t>
      </w:r>
      <w:r>
        <w:rPr/>
        <w:t>Раменское,  16 января 2010 г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 CYR"/>
          <w:sz w:val="36"/>
          <w:szCs w:val="36"/>
        </w:rPr>
        <w:t xml:space="preserve">                         </w:t>
      </w:r>
      <w:r>
        <w:rPr>
          <w:sz w:val="36"/>
          <w:szCs w:val="36"/>
        </w:rPr>
        <w:t>список участник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6"/>
        <w:gridCol w:w="4678"/>
        <w:gridCol w:w="1719"/>
        <w:gridCol w:w="278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№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/>
              </w:rPr>
              <w:t xml:space="preserve">             </w:t>
            </w:r>
            <w:r>
              <w:rPr/>
              <w:t>Участни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/>
              </w:rPr>
              <w:t xml:space="preserve">     </w:t>
            </w:r>
            <w:r>
              <w:rPr/>
              <w:t>Год рожден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/>
              </w:rPr>
              <w:t xml:space="preserve">   </w:t>
            </w:r>
            <w:r>
              <w:rPr/>
              <w:t>Школа</w:t>
            </w:r>
          </w:p>
          <w:p>
            <w:pPr>
              <w:pStyle w:val="Normal"/>
              <w:ind w:hanging="0"/>
              <w:jc w:val="left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   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/>
              </w:rPr>
              <w:t xml:space="preserve">                                   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идрик  Крист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C</w:t>
            </w:r>
            <w:r>
              <w:rPr/>
              <w:t>офьинск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ысоева Я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C</w:t>
            </w:r>
            <w:r>
              <w:rPr/>
              <w:t>офьинск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3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льин Жен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C</w:t>
            </w:r>
            <w:r>
              <w:rPr/>
              <w:t>офьинск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4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пыркин Арте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C</w:t>
            </w:r>
            <w:r>
              <w:rPr/>
              <w:t>офьинск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5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ашков Серг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C</w:t>
            </w:r>
            <w:r>
              <w:rPr/>
              <w:t>офьинск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6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Акатьев Илья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.Заворов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7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лямкина Ал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.Заворов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лков Владими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икитская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9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Шибалова Оль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китск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10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Хитров Дим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льинская №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Васин Сергей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льинская №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абаян Маш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льинская №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3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вилова Маш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льинская №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4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Жанибекова Маш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льинская №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едрова Екатер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льянинск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6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улагин Арте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льянинск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7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адыкова Элин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льинская №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н Олес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льинская №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бухчан Аре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льинская №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ульнин Алекс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льинская №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тников Васил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лишевская №12</w:t>
            </w:r>
          </w:p>
        </w:tc>
      </w:tr>
      <w:tr>
        <w:trPr>
          <w:trHeight w:val="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ина Ли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лишевская №12</w:t>
            </w:r>
          </w:p>
        </w:tc>
      </w:tr>
      <w:tr>
        <w:trPr>
          <w:trHeight w:val="3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речун Михаел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лишевская №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4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анягин Никола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лишевская №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5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епаненко Н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менская №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6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алахова Екатер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менская №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7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уденко Анто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менская №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Елисеев Паве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менская №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9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анчуленко Ан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дельнинская гимназ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0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урочкина Верони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дельнинская гимназ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1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Желтиков Данил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дельнинская гимназ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2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аховский Пет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дельнинская гимназ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3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узь Крист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менская №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4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Хохлов Алекс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менская №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5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уценко Ива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менская №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6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Щигорцова Анаста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менская №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7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кушкин Александ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узяевск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Глазов Сергей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узяевск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9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тинян Кар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узяевск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0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тякова Крист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узяевск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1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Бобылева Анастасия                 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дельная №3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2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ришина Ир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дельная №3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3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миронов Серг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дельная №3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4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Шорохов Ники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дельная №3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5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Воробьев Анто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е-Мячковск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6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ертова Наст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е-Мячковск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7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сова Дарь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имназия г.Раменског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лдаева Оль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имназия г.Раменског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9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алашенков Арте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имназия г.Раменског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0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еонов Дмитр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имназия г.Раменског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1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раваев Владисла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нусовск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2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урзицкий Михаи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3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Ерзнкян Айаста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4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нова Алл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5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робьев Юр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во-Харитоновская №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6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Гребков Вячеслав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во-Харитоновская №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7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рицкая Анаста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во-Харитоновская №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асильчук Я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во-Харитоновская №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9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зьмин Дмитрий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коновск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0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краинцева Тан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1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Филиппова Юля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менская №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2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рчиков Владисла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3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айбородина Ан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4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харов Вячесла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5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ванов Дани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менская №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6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уев Кост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7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емкина Анн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уева Наст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9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уликова Наст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Ш №8 Раменское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0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авлов Арте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Ш №8 Раменско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1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киров Максим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Ш №8 Раменско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2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Халяпина Ви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Ш №8 Раменско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3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рехов Александ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ыковская №1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4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хмедов Рамаза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0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5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еременская Тан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6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чкина Верони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Речицкая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7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чкин Андр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наньев Серг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овосельская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9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ронова Я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0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Шахназарян Оганез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1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Щербакова Дарь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2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агадаева Крист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имназия №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3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пов Владисла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4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Баранова Виталия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5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зазбаев Михаи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0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6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чалкин Его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ергаевская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7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нуца Александ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енкина Гал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Хрипанская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9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90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атышев Евг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1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Эконосян Эмануил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ровецк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2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виденко Андр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3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кишина Кс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4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врилова Кат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5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лексеева Надеж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менская №2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6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Харитонов Дени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7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евшин Вади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менская №1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неев Александ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9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рбанович Маргари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0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улай Ал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1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улин Макси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ратовская №2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2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аева  Камил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3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ашкин Яросла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4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шехонова Наст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5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Гладков Николай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6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робьев Владисла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7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орозова Тан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уращева Тан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9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анов Саш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ратовская №2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0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Шевченко Серг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1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урсунбоева Гульми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2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Шишкина Ир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3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тина Ве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ыковская №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4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октев Алекс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5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ефёдов Сергей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одники №3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6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ерткоева Тома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7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ласов Макси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улково №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8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занов Рома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9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линина Ви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0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занкина Пол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ласовская №1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1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еонова Олес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2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арламов Анто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3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мошенкова Вал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Юровская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4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ясник Кар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5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раснов Кост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6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ган Серг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3322" w:hRule="atLeast"/>
        </w:trPr>
        <w:tc>
          <w:tcPr>
            <w:tcW w:w="10137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Главный судья                                    А.Д. Иванов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YR" w:hAnsi="Times New Roman CYR" w:eastAsia="Calibri" w:cs="Times New Roman CYR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03:00Z</dcterms:created>
  <dc:creator>LIKA_5</dc:creator>
  <dc:description/>
  <cp:keywords/>
  <dc:language>en-US</dc:language>
  <cp:lastModifiedBy>Пользователь</cp:lastModifiedBy>
  <cp:lastPrinted>2010-01-16T15:11:00Z</cp:lastPrinted>
  <dcterms:modified xsi:type="dcterms:W3CDTF">2010-01-16T12:11:00Z</dcterms:modified>
  <cp:revision>5</cp:revision>
  <dc:subject/>
  <dc:title/>
</cp:coreProperties>
</file>