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  <w:t>Лично-командное первенство России среди юношей до 15 лет (1995-98 г.р.) 24-31 марта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льчик. Игры за 33 место</w:t>
      </w:r>
    </w:p>
    <w:p>
      <w:pPr>
        <w:pStyle w:val="Normal"/>
        <w:rPr>
          <w:sz w:val="28"/>
          <w:szCs w:val="28"/>
        </w:rPr>
      </w:pPr>
      <w:bookmarkStart w:id="0" w:name="_1299685781"/>
      <w:bookmarkStart w:id="1" w:name="_1299685425"/>
      <w:bookmarkStart w:id="2" w:name="_1299685095"/>
      <w:bookmarkStart w:id="3" w:name="_1299684491"/>
      <w:bookmarkStart w:id="4" w:name="_1299683457"/>
      <w:bookmarkStart w:id="5" w:name="_1299683357"/>
      <w:bookmarkStart w:id="6" w:name="_1296309222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object w:dxaOrig="10934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647.25pt" filled="f" o:ole="">
            <v:imagedata r:id="rId3" o:title=""/>
          </v:shape>
          <o:OLEObject Type="Embed" ProgID="" ShapeID="ole_rId2" DrawAspect="Content" ObjectID="_370104994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22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03-27T15:06:00Z</dcterms:modified>
  <cp:revision>7</cp:revision>
  <dc:subject/>
  <dc:title/>
</cp:coreProperties>
</file>