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8101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  <w:tc>
                      <w:tcPr>
                        <w:tcW w:w="810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color w:val="666666"/>
                            <w:sz w:val="28"/>
                          </w:rPr>
                        </w:pPr>
                        <w:r>
                          <w:rPr>
                            <w:rFonts w:cs="Tahoma" w:ascii="Tahoma" w:hAnsi="Tahoma"/>
                            <w:color w:val="666666"/>
                            <w:sz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outlineLvl w:val="0"/>
                    <w:rPr/>
                  </w:pPr>
                  <w:r>
                    <w:rPr/>
                    <w:t>Всероссийские соревнования среди молодежи до 21 года (не ст 1989 г.р.)</w:t>
                  </w: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  <w:tab/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  <w:sz w:val="28"/>
              </w:rPr>
            </w:pPr>
            <w:r>
              <w:rPr>
                <w:rFonts w:cs="Tahoma" w:ascii="Tahoma" w:hAnsi="Tahoma"/>
                <w:color w:val="666666"/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. Игры за 21 место</w:t>
      </w:r>
    </w:p>
    <w:p>
      <w:pPr>
        <w:pStyle w:val="Normal"/>
        <w:rPr>
          <w:sz w:val="28"/>
          <w:szCs w:val="28"/>
        </w:rPr>
      </w:pPr>
      <w:bookmarkStart w:id="0" w:name="_1320580749"/>
      <w:bookmarkStart w:id="1" w:name="_1320578033"/>
      <w:bookmarkStart w:id="2" w:name="_1320577969"/>
      <w:bookmarkStart w:id="3" w:name="_1320427368"/>
      <w:bookmarkStart w:id="4" w:name="_1320427139"/>
      <w:bookmarkStart w:id="5" w:name="_1320426943"/>
      <w:bookmarkStart w:id="6" w:name="_1320387875"/>
      <w:bookmarkStart w:id="7" w:name="_1320387822"/>
      <w:bookmarkStart w:id="8" w:name="_1319380340"/>
      <w:bookmarkStart w:id="9" w:name="_1299687849"/>
      <w:bookmarkStart w:id="10" w:name="_1299687364"/>
      <w:bookmarkStart w:id="11" w:name="_1299686698"/>
      <w:bookmarkStart w:id="12" w:name="_1299686251"/>
      <w:bookmarkStart w:id="13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687884736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5:41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1:14:00Z</dcterms:modified>
  <cp:revision>12</cp:revision>
  <dc:subject/>
  <dc:title/>
</cp:coreProperties>
</file>