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ind w:left="-1756" w:firstLine="1756"/>
        <w:jc w:val="center"/>
        <w:outlineLvl w:val="0"/>
        <w:rPr>
          <w:rFonts w:ascii="Arial" w:hAnsi="Arial" w:cs="Arial"/>
          <w:b/>
          <w:b/>
          <w:bCs/>
          <w:color w:val="0C337C"/>
          <w:kern w:val="2"/>
        </w:rPr>
      </w:pPr>
      <w:r>
        <w:rPr/>
        <w:t>Всероссийские соревнования среди молодежи до 21 года (не ст 1989 г.р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ind w:left="-1756" w:firstLine="1756"/>
        <w:jc w:val="center"/>
        <w:outlineLvl w:val="0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  <w:t>20-24 ноября г.Самара 2009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евушки за 1 место</w:t>
      </w:r>
    </w:p>
    <w:p>
      <w:pPr>
        <w:pStyle w:val="Normal"/>
        <w:rPr>
          <w:sz w:val="28"/>
          <w:szCs w:val="28"/>
        </w:rPr>
      </w:pPr>
      <w:bookmarkStart w:id="0" w:name="_1320572323"/>
      <w:bookmarkStart w:id="1" w:name="_1320572221"/>
      <w:bookmarkStart w:id="2" w:name="_1320481473"/>
      <w:bookmarkStart w:id="3" w:name="_1320478620"/>
      <w:bookmarkStart w:id="4" w:name="_1320413075"/>
      <w:bookmarkStart w:id="5" w:name="_1320413046"/>
      <w:bookmarkStart w:id="6" w:name="_1320412517"/>
      <w:bookmarkStart w:id="7" w:name="_1320389476"/>
      <w:bookmarkStart w:id="8" w:name="_1320388579"/>
      <w:bookmarkStart w:id="9" w:name="_1320388529"/>
      <w:bookmarkStart w:id="10" w:name="_1320388425"/>
      <w:bookmarkStart w:id="11" w:name="_1320385950"/>
      <w:bookmarkStart w:id="12" w:name="_1320245149"/>
      <w:bookmarkStart w:id="13" w:name="_1320245125"/>
      <w:bookmarkStart w:id="14" w:name="_1319382415"/>
      <w:bookmarkStart w:id="15" w:name="_1319382024"/>
      <w:bookmarkStart w:id="16" w:name="_1299742809"/>
      <w:bookmarkStart w:id="17" w:name="_1299667514"/>
      <w:bookmarkStart w:id="18" w:name="_1299578545"/>
      <w:bookmarkStart w:id="19" w:name="_1299567788"/>
      <w:bookmarkStart w:id="20" w:name="_1299565844"/>
      <w:bookmarkStart w:id="21" w:name="_1299565609"/>
      <w:bookmarkStart w:id="22" w:name="_1299564619"/>
      <w:bookmarkStart w:id="23" w:name="_1299563824"/>
      <w:bookmarkStart w:id="24" w:name="_1299562390"/>
      <w:bookmarkStart w:id="25" w:name="_1299432263"/>
      <w:bookmarkStart w:id="26" w:name="_129630922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>
          <w:sz w:val="28"/>
          <w:szCs w:val="28"/>
        </w:rPr>
        <w:object w:dxaOrig="10815" w:dyaOrig="13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2pt;height:661.45pt" filled="f" o:ole="">
            <v:imagedata r:id="rId3" o:title=""/>
          </v:shape>
          <o:OLEObject Type="Embed" ProgID="" ShapeID="ole_rId2" DrawAspect="Content" ObjectID="_1843842409" r:id="rId2"/>
        </w:object>
      </w:r>
    </w:p>
    <w:p>
      <w:pPr>
        <w:pStyle w:val="Normal"/>
        <w:rPr/>
      </w:pPr>
      <w:r>
        <w:rPr>
          <w:sz w:val="28"/>
          <w:szCs w:val="28"/>
        </w:rPr>
        <w:t>Гл. Судья соревнований</w:t>
      </w:r>
      <w:r>
        <w:rPr>
          <w:sz w:val="20"/>
          <w:szCs w:val="20"/>
        </w:rPr>
        <w:t xml:space="preserve">   </w:t>
      </w: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>Карачкова Л.Б.</w:t>
      </w:r>
    </w:p>
    <w:sectPr>
      <w:type w:val="nextPage"/>
      <w:pgSz w:w="11906" w:h="16838"/>
      <w:pgMar w:left="567" w:right="849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7" w:after="107"/>
      <w:outlineLvl w:val="0"/>
    </w:pPr>
    <w:rPr>
      <w:rFonts w:ascii="Arial" w:hAnsi="Arial" w:cs="Arial"/>
      <w:b/>
      <w:bCs/>
      <w:color w:val="0C337C"/>
      <w:kern w:val="2"/>
      <w:sz w:val="23"/>
      <w:szCs w:val="23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C337C"/>
      <w:kern w:val="2"/>
      <w:sz w:val="23"/>
      <w:szCs w:val="23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05:12:00Z</dcterms:created>
  <dc:creator>Admin</dc:creator>
  <dc:description/>
  <cp:keywords/>
  <dc:language>en-US</dc:language>
  <cp:lastModifiedBy>User</cp:lastModifiedBy>
  <cp:lastPrinted>2009-11-24T12:58:00Z</cp:lastPrinted>
  <dcterms:modified xsi:type="dcterms:W3CDTF">2009-11-24T08:59:00Z</dcterms:modified>
  <cp:revision>15</cp:revision>
  <dc:subject/>
  <dc:title/>
</cp:coreProperties>
</file>