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икст лист </w:t>
      </w:r>
    </w:p>
    <w:p>
      <w:pPr>
        <w:pStyle w:val="Normal"/>
        <w:rPr>
          <w:sz w:val="28"/>
          <w:szCs w:val="28"/>
        </w:rPr>
      </w:pPr>
      <w:bookmarkStart w:id="0" w:name="_1320572059"/>
      <w:bookmarkStart w:id="1" w:name="_1320489258"/>
      <w:bookmarkStart w:id="2" w:name="_1320489233"/>
      <w:bookmarkStart w:id="3" w:name="_1320489216"/>
      <w:bookmarkStart w:id="4" w:name="_1320488990"/>
      <w:bookmarkStart w:id="5" w:name="_1320478738"/>
      <w:bookmarkStart w:id="6" w:name="_1320340806"/>
      <w:bookmarkStart w:id="7" w:name="_1320339726"/>
      <w:bookmarkStart w:id="8" w:name="_1320339023"/>
      <w:bookmarkStart w:id="9" w:name="_1320331219"/>
      <w:bookmarkStart w:id="10" w:name="_1320331197"/>
      <w:bookmarkStart w:id="11" w:name="_1320331145"/>
      <w:bookmarkStart w:id="12" w:name="_1320330178"/>
      <w:bookmarkStart w:id="13" w:name="_1320329848"/>
      <w:bookmarkStart w:id="14" w:name="_1320329703"/>
      <w:bookmarkStart w:id="15" w:name="_1320326838"/>
      <w:bookmarkStart w:id="16" w:name="_1320326745"/>
      <w:bookmarkStart w:id="17" w:name="_1320326312"/>
      <w:bookmarkStart w:id="18" w:name="_1320325764"/>
      <w:bookmarkStart w:id="19" w:name="_1319449521"/>
      <w:bookmarkStart w:id="20" w:name="_1299750180"/>
      <w:bookmarkStart w:id="21" w:name="_1299748818"/>
      <w:bookmarkStart w:id="22" w:name="_1299748485"/>
      <w:bookmarkStart w:id="23" w:name="_1299599482"/>
      <w:bookmarkStart w:id="24" w:name="_1299599350"/>
      <w:bookmarkStart w:id="25" w:name="_1299599033"/>
      <w:bookmarkStart w:id="26" w:name="_1299572932"/>
      <w:bookmarkStart w:id="27" w:name="_1299572891"/>
      <w:bookmarkStart w:id="28" w:name="_1299572671"/>
      <w:bookmarkStart w:id="29" w:name="_1299571637"/>
      <w:bookmarkStart w:id="30" w:name="_1299569852"/>
      <w:bookmarkStart w:id="31" w:name="_129948255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279409141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2:23:00Z</dcterms:created>
  <dc:creator>Admin</dc:creator>
  <dc:description/>
  <cp:keywords/>
  <dc:language>en-US</dc:language>
  <cp:lastModifiedBy>User</cp:lastModifiedBy>
  <cp:lastPrinted>2009-11-21T17:41:00Z</cp:lastPrinted>
  <dcterms:modified xsi:type="dcterms:W3CDTF">2009-11-24T08:50:00Z</dcterms:modified>
  <cp:revision>15</cp:revision>
  <dc:subject/>
  <dc:title/>
</cp:coreProperties>
</file>