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3"/>
        <w:gridCol w:w="8167"/>
      </w:tblGrid>
      <w:tr>
        <w:trPr/>
        <w:tc>
          <w:tcPr>
            <w:tcW w:w="232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</w:tc>
        <w:tc>
          <w:tcPr>
            <w:tcW w:w="81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  <w:tbl>
            <w:tblPr>
              <w:tblW w:w="81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43" w:type="dxa"/>
              </w:tblCellMar>
            </w:tblPr>
            <w:tblGrid>
              <w:gridCol w:w="8167"/>
            </w:tblGrid>
            <w:tr>
              <w:trPr/>
              <w:tc>
                <w:tcPr>
                  <w:tcW w:w="8167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-1756" w:firstLine="1756"/>
                    <w:jc w:val="center"/>
                    <w:outlineLvl w:val="0"/>
                    <w:rPr>
                      <w:rFonts w:ascii="Arial" w:hAnsi="Arial" w:cs="Arial"/>
                      <w:b/>
                      <w:b/>
                      <w:bCs/>
                      <w:color w:val="0C337C"/>
                      <w:kern w:val="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C337C"/>
                      <w:kern w:val="2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color w:val="666666"/>
              </w:rPr>
            </w:pPr>
            <w:r>
              <w:rPr>
                <w:rFonts w:cs="Tahoma" w:ascii="Tahoma" w:hAnsi="Tahoma"/>
                <w:color w:val="66666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/>
        <w:t>Всероссийские соревнования среди молодежи до 21 года (не ст 1989 г.р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20-24 ноября г.Самара 2009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жчины. Игры за 15 место</w:t>
      </w:r>
    </w:p>
    <w:p>
      <w:pPr>
        <w:pStyle w:val="Normal"/>
        <w:rPr>
          <w:sz w:val="28"/>
          <w:szCs w:val="28"/>
        </w:rPr>
      </w:pPr>
      <w:bookmarkStart w:id="0" w:name="_1320580654"/>
      <w:bookmarkStart w:id="1" w:name="_1320577573"/>
      <w:bookmarkStart w:id="2" w:name="_1320577260"/>
      <w:bookmarkStart w:id="3" w:name="_1320425878"/>
      <w:bookmarkStart w:id="4" w:name="_1320389801"/>
      <w:bookmarkStart w:id="5" w:name="_1320386993"/>
      <w:bookmarkStart w:id="6" w:name="_1319447401"/>
      <w:bookmarkStart w:id="7" w:name="_1299674214"/>
      <w:bookmarkStart w:id="8" w:name="_1299674202"/>
      <w:bookmarkStart w:id="9" w:name="_1299673925"/>
      <w:bookmarkStart w:id="10" w:name="_1299673134"/>
      <w:bookmarkStart w:id="11" w:name="_12963092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sz w:val="28"/>
          <w:szCs w:val="28"/>
        </w:rPr>
        <w:object w:dxaOrig="10815" w:dyaOrig="12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2pt;height:632.65pt" filled="f" o:ole="">
            <v:imagedata r:id="rId3" o:title=""/>
          </v:shape>
          <o:OLEObject Type="Embed" ProgID="" ShapeID="ole_rId2" DrawAspect="Content" ObjectID="_443549362" r:id="rId2"/>
        </w:object>
      </w:r>
    </w:p>
    <w:p>
      <w:pPr>
        <w:pStyle w:val="Normal"/>
        <w:rPr/>
      </w:pP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84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1:32:00Z</dcterms:created>
  <dc:creator>Admin</dc:creator>
  <dc:description/>
  <cp:keywords/>
  <dc:language>en-US</dc:language>
  <cp:lastModifiedBy>User</cp:lastModifiedBy>
  <cp:lastPrinted>2009-11-22T10:11:00Z</cp:lastPrinted>
  <dcterms:modified xsi:type="dcterms:W3CDTF">2009-11-24T11:12:00Z</dcterms:modified>
  <cp:revision>13</cp:revision>
  <dc:subject/>
  <dc:title/>
</cp:coreProperties>
</file>