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жчины лист </w:t>
      </w:r>
    </w:p>
    <w:p>
      <w:pPr>
        <w:pStyle w:val="Normal"/>
        <w:rPr/>
      </w:pPr>
      <w:bookmarkStart w:id="0" w:name="_1320565145"/>
      <w:bookmarkStart w:id="1" w:name="_1320562037"/>
      <w:bookmarkStart w:id="2" w:name="_1320561875"/>
      <w:bookmarkStart w:id="3" w:name="_1320480736"/>
      <w:bookmarkStart w:id="4" w:name="_1320414519"/>
      <w:bookmarkStart w:id="5" w:name="_1320414399"/>
      <w:bookmarkStart w:id="6" w:name="_1320414354"/>
      <w:bookmarkStart w:id="7" w:name="_1320413323"/>
      <w:bookmarkStart w:id="8" w:name="_1320389012"/>
      <w:bookmarkStart w:id="9" w:name="_1320341102"/>
      <w:bookmarkStart w:id="10" w:name="_1319447803"/>
      <w:bookmarkStart w:id="11" w:name="_1299753377"/>
      <w:bookmarkStart w:id="12" w:name="_1299753295"/>
      <w:bookmarkStart w:id="13" w:name="_1299668090"/>
      <w:bookmarkStart w:id="14" w:name="_1299656161"/>
      <w:bookmarkStart w:id="15" w:name="_1299591007"/>
      <w:bookmarkStart w:id="16" w:name="_1299576069"/>
      <w:bookmarkStart w:id="17" w:name="_1299512534"/>
      <w:bookmarkStart w:id="18" w:name="_1299510948"/>
      <w:bookmarkStart w:id="19" w:name="_1299509299"/>
      <w:bookmarkStart w:id="20" w:name="_1299496327"/>
      <w:bookmarkStart w:id="21" w:name="_1299493184"/>
      <w:bookmarkStart w:id="22" w:name="_1299493157"/>
      <w:bookmarkStart w:id="23" w:name="_1299492863"/>
      <w:bookmarkStart w:id="24" w:name="_1299492469"/>
      <w:bookmarkStart w:id="25" w:name="_1299492046"/>
      <w:bookmarkStart w:id="26" w:name="_1299491143"/>
      <w:bookmarkStart w:id="27" w:name="_1299487249"/>
      <w:bookmarkStart w:id="28" w:name="_1299486959"/>
      <w:bookmarkStart w:id="29" w:name="_1299486454"/>
      <w:bookmarkStart w:id="30" w:name="_1299486208"/>
      <w:bookmarkStart w:id="31" w:name="_129943253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515261690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4:00Z</dcterms:created>
  <dc:creator>Admin</dc:creator>
  <dc:description/>
  <cp:keywords/>
  <dc:language>en-US</dc:language>
  <cp:lastModifiedBy>User</cp:lastModifiedBy>
  <cp:lastPrinted>2009-11-22T09:58:00Z</cp:lastPrinted>
  <dcterms:modified xsi:type="dcterms:W3CDTF">2009-11-24T06:56:00Z</dcterms:modified>
  <cp:revision>52</cp:revision>
  <dc:subject/>
  <dc:title/>
</cp:coreProperties>
</file>