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8167"/>
      </w:tblGrid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666666"/>
                <w:sz w:val="28"/>
              </w:rPr>
            </w:pPr>
            <w:r>
              <w:rPr>
                <w:rFonts w:cs="Tahoma" w:ascii="Tahoma" w:hAnsi="Tahoma"/>
                <w:color w:val="666666"/>
                <w:sz w:val="28"/>
              </w:rPr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3" w:type="dxa"/>
              </w:tblCellMar>
            </w:tblPr>
            <w:tblGrid>
              <w:gridCol w:w="8167"/>
            </w:tblGrid>
            <w:tr>
              <w:trPr/>
              <w:tc>
                <w:tcPr>
                  <w:tcW w:w="816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8101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666666"/>
                            <w:sz w:val="28"/>
                          </w:rPr>
                        </w:pPr>
                        <w:r>
                          <w:rPr>
                            <w:rFonts w:cs="Tahoma" w:ascii="Tahoma" w:hAnsi="Tahoma"/>
                            <w:color w:val="666666"/>
                            <w:sz w:val="28"/>
                          </w:rPr>
                        </w:r>
                      </w:p>
                    </w:tc>
                    <w:tc>
                      <w:tcPr>
                        <w:tcW w:w="810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666666"/>
                            <w:sz w:val="28"/>
                          </w:rPr>
                        </w:pPr>
                        <w:r>
                          <w:rPr>
                            <w:rFonts w:cs="Tahoma" w:ascii="Tahoma" w:hAnsi="Tahoma"/>
                            <w:color w:val="666666"/>
                            <w:sz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97" w:leader="none"/>
                      <w:tab w:val="center" w:pos="4062" w:leader="none"/>
                    </w:tabs>
                    <w:ind w:left="-1756" w:firstLine="1756"/>
                    <w:outlineLvl w:val="0"/>
                    <w:rPr/>
                  </w:pPr>
                  <w:r>
                    <w:rPr/>
                    <w:t>Всероссийские соревнования среди молодежи до 21 года (не ст 1989 г.р.)</w:t>
                  </w: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  <w:tab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kern w:val="2"/>
                    </w:rPr>
                    <w:t>20-24 ноября г.Самара 2009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666666"/>
                <w:sz w:val="28"/>
              </w:rPr>
            </w:pPr>
            <w:r>
              <w:rPr>
                <w:rFonts w:cs="Tahoma" w:ascii="Tahoma" w:hAnsi="Tahoma"/>
                <w:color w:val="666666"/>
                <w:sz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вочки. Игры за 21 место</w:t>
      </w:r>
    </w:p>
    <w:p>
      <w:pPr>
        <w:pStyle w:val="Normal"/>
        <w:rPr>
          <w:sz w:val="28"/>
          <w:szCs w:val="28"/>
        </w:rPr>
      </w:pPr>
      <w:bookmarkStart w:id="0" w:name="_1320580749"/>
      <w:bookmarkStart w:id="1" w:name="_1320578033"/>
      <w:bookmarkStart w:id="2" w:name="_1320577969"/>
      <w:bookmarkStart w:id="3" w:name="_1320427368"/>
      <w:bookmarkStart w:id="4" w:name="_1320427139"/>
      <w:bookmarkStart w:id="5" w:name="_1320426943"/>
      <w:bookmarkStart w:id="6" w:name="_1320387875"/>
      <w:bookmarkStart w:id="7" w:name="_1320387822"/>
      <w:bookmarkStart w:id="8" w:name="_1319380340"/>
      <w:bookmarkStart w:id="9" w:name="_1299687849"/>
      <w:bookmarkStart w:id="10" w:name="_1299687364"/>
      <w:bookmarkStart w:id="11" w:name="_1299686698"/>
      <w:bookmarkStart w:id="12" w:name="_1299686251"/>
      <w:bookmarkStart w:id="13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8"/>
          <w:szCs w:val="28"/>
        </w:rPr>
        <w:object w:dxaOrig="1081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2pt;height:632.65pt" filled="f" o:ole="">
            <v:imagedata r:id="rId3" o:title=""/>
          </v:shape>
          <o:OLEObject Type="Embed" ProgID="" ShapeID="ole_rId2" DrawAspect="Content" ObjectID="_71586475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41:00Z</dcterms:created>
  <dc:creator>Admin</dc:creator>
  <dc:description/>
  <cp:keywords/>
  <dc:language>en-US</dc:language>
  <cp:lastModifiedBy>User</cp:lastModifiedBy>
  <cp:lastPrinted>2009-02-17T12:12:00Z</cp:lastPrinted>
  <dcterms:modified xsi:type="dcterms:W3CDTF">2009-11-24T11:14:00Z</dcterms:modified>
  <cp:revision>12</cp:revision>
  <dc:subject/>
  <dc:title/>
</cp:coreProperties>
</file>