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 пары</w:t>
      </w:r>
    </w:p>
    <w:p>
      <w:pPr>
        <w:pStyle w:val="Normal"/>
        <w:rPr>
          <w:sz w:val="28"/>
          <w:szCs w:val="28"/>
        </w:rPr>
      </w:pPr>
      <w:bookmarkStart w:id="0" w:name="_1320566832"/>
      <w:bookmarkStart w:id="1" w:name="_1320486409"/>
      <w:bookmarkStart w:id="2" w:name="_1320411291"/>
      <w:bookmarkStart w:id="3" w:name="_1320393820"/>
      <w:bookmarkStart w:id="4" w:name="_1320393019"/>
      <w:bookmarkStart w:id="5" w:name="_1320392997"/>
      <w:bookmarkStart w:id="6" w:name="_1320392979"/>
      <w:bookmarkStart w:id="7" w:name="_1320392696"/>
      <w:bookmarkStart w:id="8" w:name="_1319381418"/>
      <w:bookmarkStart w:id="9" w:name="_1299749429"/>
      <w:bookmarkStart w:id="10" w:name="_1299749407"/>
      <w:bookmarkStart w:id="11" w:name="_1299749371"/>
      <w:bookmarkStart w:id="12" w:name="_1299749365"/>
      <w:bookmarkStart w:id="13" w:name="_1299749357"/>
      <w:bookmarkStart w:id="14" w:name="_1299749304"/>
      <w:bookmarkStart w:id="15" w:name="_1299749273"/>
      <w:bookmarkStart w:id="16" w:name="_1299749258"/>
      <w:bookmarkStart w:id="17" w:name="_1299749240"/>
      <w:bookmarkStart w:id="18" w:name="_1299749231"/>
      <w:bookmarkStart w:id="19" w:name="_1299749108"/>
      <w:bookmarkStart w:id="20" w:name="_1299669508"/>
      <w:bookmarkStart w:id="21" w:name="_1299595968"/>
      <w:bookmarkStart w:id="22" w:name="_1299595799"/>
      <w:bookmarkStart w:id="23" w:name="_1299595399"/>
      <w:bookmarkStart w:id="24" w:name="_1299594715"/>
      <w:bookmarkStart w:id="25" w:name="_1299593763"/>
      <w:bookmarkStart w:id="26" w:name="_1299592743"/>
      <w:bookmarkStart w:id="27" w:name="_1296123800"/>
      <w:bookmarkStart w:id="28" w:name="_1296123792"/>
      <w:bookmarkStart w:id="29" w:name="_1296123440"/>
      <w:bookmarkStart w:id="30" w:name="_1268151694"/>
      <w:bookmarkStart w:id="31" w:name="_1268151662"/>
      <w:bookmarkStart w:id="32" w:name="_1268146629"/>
      <w:bookmarkStart w:id="33" w:name="_1268146559"/>
      <w:bookmarkStart w:id="34" w:name="_1268146518"/>
      <w:bookmarkStart w:id="35" w:name="_1268146444"/>
      <w:bookmarkStart w:id="36" w:name="_1268145867"/>
      <w:bookmarkStart w:id="37" w:name="_1268145363"/>
      <w:bookmarkStart w:id="38" w:name="_1268145102"/>
      <w:bookmarkStart w:id="39" w:name="_1268144978"/>
      <w:bookmarkStart w:id="40" w:name="_1268144862"/>
      <w:bookmarkStart w:id="41" w:name="_1268144552"/>
      <w:bookmarkStart w:id="42" w:name="_1268144356"/>
      <w:bookmarkStart w:id="43" w:name="_1268144003"/>
      <w:bookmarkStart w:id="44" w:name="_1268143431"/>
      <w:bookmarkStart w:id="45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</w:rPr>
        <w:object w:dxaOrig="1120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85pt;height:671pt" filled="f" o:ole="">
            <v:imagedata r:id="rId3" o:title=""/>
          </v:shape>
          <o:OLEObject Type="Embed" ProgID="" ShapeID="ole_rId2" DrawAspect="Content" ObjectID="_1122049859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11:00Z</dcterms:created>
  <dc:creator>Admin</dc:creator>
  <dc:description/>
  <cp:keywords/>
  <dc:language>en-US</dc:language>
  <cp:lastModifiedBy>User</cp:lastModifiedBy>
  <cp:lastPrinted>2009-11-22T13:45:00Z</cp:lastPrinted>
  <dcterms:modified xsi:type="dcterms:W3CDTF">2009-11-24T07:26:00Z</dcterms:modified>
  <cp:revision>19</cp:revision>
  <dc:subject/>
  <dc:title/>
</cp:coreProperties>
</file>