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. Игры за 15 место</w:t>
      </w:r>
    </w:p>
    <w:p>
      <w:pPr>
        <w:pStyle w:val="Normal"/>
        <w:rPr>
          <w:sz w:val="28"/>
          <w:szCs w:val="28"/>
        </w:rPr>
      </w:pPr>
      <w:bookmarkStart w:id="0" w:name="_1320580654"/>
      <w:bookmarkStart w:id="1" w:name="_1320577573"/>
      <w:bookmarkStart w:id="2" w:name="_1320577260"/>
      <w:bookmarkStart w:id="3" w:name="_1320425878"/>
      <w:bookmarkStart w:id="4" w:name="_1320389801"/>
      <w:bookmarkStart w:id="5" w:name="_1320386993"/>
      <w:bookmarkStart w:id="6" w:name="_1319447401"/>
      <w:bookmarkStart w:id="7" w:name="_1299674214"/>
      <w:bookmarkStart w:id="8" w:name="_1299674202"/>
      <w:bookmarkStart w:id="9" w:name="_1299673925"/>
      <w:bookmarkStart w:id="10" w:name="_1299673134"/>
      <w:bookmarkStart w:id="11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1081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32.65pt" filled="f" o:ole="">
            <v:imagedata r:id="rId3" o:title=""/>
          </v:shape>
          <o:OLEObject Type="Embed" ProgID="" ShapeID="ole_rId2" DrawAspect="Content" ObjectID="_735511346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32:00Z</dcterms:created>
  <dc:creator>Admin</dc:creator>
  <dc:description/>
  <cp:keywords/>
  <dc:language>en-US</dc:language>
  <cp:lastModifiedBy>User</cp:lastModifiedBy>
  <cp:lastPrinted>2009-11-22T10:11:00Z</cp:lastPrinted>
  <dcterms:modified xsi:type="dcterms:W3CDTF">2009-11-24T11:12:00Z</dcterms:modified>
  <cp:revision>13</cp:revision>
  <dc:subject/>
  <dc:title/>
</cp:coreProperties>
</file>