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jc w:val="center"/>
        <w:rPr/>
      </w:pPr>
      <w:r>
        <w:rPr>
          <w:b/>
        </w:rPr>
        <w:t>заседания Президиума Федерации бадминтона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Раменское</w:t>
        <w:tab/>
        <w:tab/>
        <w:tab/>
        <w:tab/>
        <w:tab/>
        <w:tab/>
        <w:tab/>
        <w:tab/>
        <w:tab/>
        <w:t>08 сентябр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есто проведения – Дворец спорта «Борисоглебский», г. Раменское</w:t>
      </w:r>
    </w:p>
    <w:p>
      <w:pPr>
        <w:pStyle w:val="Normal"/>
        <w:jc w:val="both"/>
        <w:rPr/>
      </w:pPr>
      <w:r>
        <w:rPr/>
        <w:t>Время начала заседания – 11.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 итогах выступления сборной команды Московской области по бадминтону на первенствах России до 19 лет, финальном этапе Спартакиады учащихся России и о  планах подготовки к ближайшим соревнованиям – докладчик Русина Н.Е., ответственный – Жилин С.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одготовке единого календарного плана федерации, списков сборных команд и единого положения о проведении соревнований на 2012 год - докладчик и ответственный Жилин С.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одготовке списков кандидатов в списки сборных команд России на 2012 год - докладчик и ответственный Селявин Д.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оведении ежегодной Конференции федерации бадминтона Московской области – докладчик и ответственный Жилин С.П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одготовке к международному юношескому турниру по бадминтону в г.Раменское 24-27 ноября 2011 года – докладчик и ответственный Селявин Д.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разработке нормативных документов федерации – докладчик Тютюнников Д.В., ответственный Жилин С.П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7:16:00Z</dcterms:created>
  <dc:creator>Пользователь</dc:creator>
  <dc:description/>
  <cp:keywords/>
  <dc:language>en-US</dc:language>
  <cp:lastModifiedBy>1</cp:lastModifiedBy>
  <dcterms:modified xsi:type="dcterms:W3CDTF">2011-09-07T07:17:00Z</dcterms:modified>
  <cp:revision>8</cp:revision>
  <dc:subject/>
  <dc:title>ПОВЕСТКА ДНЯ</dc:title>
</cp:coreProperties>
</file>