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Утверждено на заседан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езидиума ФБМО </w:t>
      </w:r>
    </w:p>
    <w:p>
      <w:pPr>
        <w:pStyle w:val="Normal"/>
        <w:jc w:val="right"/>
        <w:rPr/>
      </w:pPr>
      <w:r>
        <w:rPr>
          <w:color w:val="000000"/>
        </w:rPr>
        <w:t>2011 год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8"/>
        </w:rPr>
        <w:t>о Спортивно-технической комиссии Федерации бадминтона Москов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ая часть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rPr/>
      </w:pPr>
      <w:r>
        <w:rPr/>
        <w:t xml:space="preserve">  </w:t>
      </w:r>
      <w:r>
        <w:rPr/>
        <w:t>1. Спортивно-техническая комиссия (далее – СТК), является постоянно действующим структурным подразделением Федерации бадминтона Московской области (далее – ФБМО).</w:t>
      </w:r>
    </w:p>
    <w:p>
      <w:pPr>
        <w:pStyle w:val="TextBody"/>
        <w:rPr/>
      </w:pPr>
      <w:r>
        <w:rPr/>
        <w:t xml:space="preserve">  </w:t>
      </w:r>
      <w:r>
        <w:rPr/>
        <w:t>2. В своей деятельности СТК ФБМО руководствуется Федеральным законом от 04.12.2007 г. №329-ФЗ «О физической культуре и спорте в Российской Федерации», Уставом и решениями ФБМО, а также настоящим Положением.</w:t>
      </w:r>
    </w:p>
    <w:p>
      <w:pPr>
        <w:pStyle w:val="TextBody"/>
        <w:rPr/>
      </w:pPr>
      <w:r>
        <w:rPr/>
        <w:t xml:space="preserve">  </w:t>
      </w:r>
      <w:r>
        <w:rPr/>
        <w:t>3. Место нахождения СТК ФБМО – адрес: Россия, 140100, г. Раменское, пл.Комсомольская, д.2</w:t>
      </w:r>
      <w:r>
        <w:rPr>
          <w:color w:val="FF0000"/>
        </w:rPr>
        <w:t xml:space="preserve">… </w:t>
      </w:r>
      <w:r>
        <w:rPr>
          <w:color w:val="000000"/>
        </w:rPr>
        <w:t>Телефон/факс: (496) 463-30-81</w:t>
      </w:r>
      <w:r>
        <w:rPr>
          <w:color w:val="FF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. Цели и задачи СТ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rPr/>
      </w:pPr>
      <w:r>
        <w:rPr/>
        <w:t xml:space="preserve">  </w:t>
      </w:r>
      <w:r>
        <w:rPr/>
        <w:t>1. Рассмотрение всех инцидентов, спорных вопросов, протестов, претензий и конфликтов, возникших при проведении соревнований;</w:t>
      </w:r>
    </w:p>
    <w:p>
      <w:pPr>
        <w:pStyle w:val="TextBody"/>
        <w:rPr>
          <w:color w:val="FF0000"/>
        </w:rPr>
      </w:pPr>
      <w:r>
        <w:rPr/>
        <w:t xml:space="preserve">  </w:t>
      </w:r>
      <w:r>
        <w:rPr/>
        <w:t>2. Разработка Календарного плана и Положений о соревнованиях по бадминтону в Московской област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. Ведение базы данных спортсменов ФБМО (ФИО, год рождения, разряд, принадлежность спортсмена к территориальной физкультурно-спортивной организации).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>4. Контроль за оформлением спортивного паспорта спортсмена;</w:t>
      </w:r>
      <w:r>
        <w:rPr/>
        <w:t xml:space="preserve">  </w:t>
      </w:r>
    </w:p>
    <w:p>
      <w:pPr>
        <w:pStyle w:val="TextBody"/>
        <w:rPr/>
      </w:pPr>
      <w:r>
        <w:rPr/>
        <w:t xml:space="preserve">  </w:t>
      </w:r>
      <w:r>
        <w:rPr/>
        <w:t>5. Подсчет рейтинга спортсменов ФБМО и размещение ранг-листа на сайте ФБМО;</w:t>
      </w:r>
    </w:p>
    <w:p>
      <w:pPr>
        <w:pStyle w:val="TextBody"/>
        <w:rPr/>
      </w:pPr>
      <w:r>
        <w:rPr/>
        <w:t xml:space="preserve">  </w:t>
      </w:r>
      <w:r>
        <w:rPr/>
        <w:t>6. Разработка Положения о рейтинге;</w:t>
      </w:r>
    </w:p>
    <w:p>
      <w:pPr>
        <w:pStyle w:val="TextBody"/>
        <w:rPr/>
      </w:pPr>
      <w:r>
        <w:rPr/>
        <w:t xml:space="preserve">  </w:t>
      </w:r>
      <w:r>
        <w:rPr/>
        <w:t>7. Внесение изменений и дополнений в Положение о рейтинге, которые вступают в силу после утверждения Президиумом ФБМО.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8. Разработка Положения о принадлежности спортсмена к территориальной физкультурно-спортивной организации;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9. Внесение изменений и дополнений в Положение о принадлежности спортсмена к территориальной физкультурно-спортивной организации, которые вступают в силу после утверждения Президиумом ФБМО;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0. Контроль перехода спортсменов из одной организации в другую согласно Положению о спортивном паспорте и Положению о принадлежности спортсмена к территориальной физкультурно-спортивной организаци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3. Формирование и структура СТК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rPr/>
      </w:pPr>
      <w:r>
        <w:rPr/>
        <w:t xml:space="preserve">  </w:t>
      </w:r>
      <w:r>
        <w:rPr/>
        <w:t>1. СТК формируется решением Президиума ФБМО на срок четыре года и, по решению Президиума ФБМО, может быть переформирована досрочно.</w:t>
      </w:r>
    </w:p>
    <w:p>
      <w:pPr>
        <w:pStyle w:val="TextBody"/>
        <w:rPr/>
      </w:pPr>
      <w:r>
        <w:rPr/>
        <w:t xml:space="preserve">  </w:t>
      </w:r>
      <w:r>
        <w:rPr/>
        <w:t>2. Кандидатом в состав СТК может быть выдвинут только член ФБМО.</w:t>
      </w:r>
    </w:p>
    <w:p>
      <w:pPr>
        <w:pStyle w:val="TextBody"/>
        <w:rPr/>
      </w:pPr>
      <w:r>
        <w:rPr/>
        <w:t xml:space="preserve">  </w:t>
      </w:r>
      <w:r>
        <w:rPr/>
        <w:t>3. СТК состоит из Председателя и ее членов.</w:t>
      </w:r>
    </w:p>
    <w:p>
      <w:pPr>
        <w:pStyle w:val="TextBody"/>
        <w:rPr/>
      </w:pPr>
      <w:r>
        <w:rPr/>
        <w:t xml:space="preserve">  </w:t>
      </w:r>
      <w:r>
        <w:rPr/>
        <w:t>4. Председатель СТК избирается его членами и действует в соответствии с настоящим Положением.</w:t>
      </w:r>
    </w:p>
    <w:p>
      <w:pPr>
        <w:pStyle w:val="TextBody"/>
        <w:rPr/>
      </w:pPr>
      <w:r>
        <w:rPr/>
        <w:t xml:space="preserve">  </w:t>
      </w:r>
      <w:r>
        <w:rPr/>
        <w:t>5. Председатель СТ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) Руководит деятельностью СТК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2) Председательствует на заседаниях СТК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) Распределяет обязанности между членами СТК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) Подотчетен Президиуму ФБМО, несет ответственность перед Президиумом ФБМО за результаты деятельности СТК.</w:t>
      </w:r>
    </w:p>
    <w:p>
      <w:pPr>
        <w:pStyle w:val="2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6. При отсутствии Председателя СТК его функции выполняет заместитель, назначенный на этот срок Председателем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4. Порядок деятельности СТК</w:t>
      </w:r>
    </w:p>
    <w:p>
      <w:pPr>
        <w:pStyle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/>
      </w:pPr>
      <w:r>
        <w:rPr/>
        <w:t xml:space="preserve">  </w:t>
      </w:r>
      <w:r>
        <w:rPr/>
        <w:t xml:space="preserve">1. Работа СТК проводится в форме заседаний его членов. Заседания проводятся не реже четырех раз в год. При необходимости Председатель СТК, а также Президиум ФБМО могут принять решение о созыве внеочередного заседания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 Заседание СТК правомочно, если на нем присутствует более половины ее членов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3. Заседания СТК являются закрытыми. По решению Председателя на ее заседания могут быть приглашены члены ФБМО, интересы которых затрагиваются при рассмотрени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 В случае необходимости заседания СТК могут проводиться с применением заочной формы голосования (опросным путем), т.е. путем обмена документами посредством почтовой, телеграфной, телетайпной, телефонной, электронной или иной связи, обеспечивающей аутентичность передаваемых и принимаемых сообщений и их документальное подтверждени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5. СТК принимает решение по всем инцидентам, спорных вопросам и конфликтам, возникшим при проведении соревнований, исключительно на основании письменных документов (протесту тренера или представителя, докладной записки главного судьи, объяснения сторон, протоколу заседания Главной судейской коллегии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6. Решения СТК принимаются открытым голосованием простым большинством голосов, при равенстве голосов голос Председателя СТК – решающи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7. Заседания СТК и принятые ею решения протоколируются. Протокол подписывается секретарем заседания и Председателем СТК. В случае проведения заседания с применением заочной формы голосования подсчет голосов и Протокол принятых решений ведет Председатель СТ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писочный состав СТ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ютюнников Дмитрий Валентинович, судья Всероссийской категории,  Колом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цков Вадим Викторович, тренер-преподаватель, действующий игрок,              Воскресенс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убовенко Елена Юрьевна, тренер- преподаватель, действующий игрок, Хим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настырев Александр Александрович, действующий игрок, Красноармейс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ванова Татьяна Сергеевна, тренер-преподаватель, Орехово-Зуево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ванов Анатолий Дмитриевич, председатель коллегии спортивных судей.             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лан работы СТК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Разработка положения о принадлежности спортсмена к территориальной спортивной организации.</w:t>
      </w:r>
    </w:p>
    <w:p>
      <w:pPr>
        <w:pStyle w:val="Normal"/>
        <w:ind w:left="284" w:hanging="0"/>
        <w:jc w:val="right"/>
        <w:rPr/>
      </w:pPr>
      <w:r>
        <w:rPr/>
        <w:t>Апрель</w:t>
      </w:r>
    </w:p>
    <w:p>
      <w:pPr>
        <w:pStyle w:val="Normal"/>
        <w:numPr>
          <w:ilvl w:val="0"/>
          <w:numId w:val="2"/>
        </w:numPr>
        <w:ind w:left="709" w:hanging="425"/>
        <w:rPr/>
      </w:pPr>
      <w:r>
        <w:rPr/>
        <w:t>Разработка положения о переходе спортсменов из одной организации в другую.</w:t>
      </w:r>
    </w:p>
    <w:p>
      <w:pPr>
        <w:pStyle w:val="Normal"/>
        <w:ind w:left="709" w:hanging="0"/>
        <w:jc w:val="right"/>
        <w:rPr/>
      </w:pPr>
      <w:r>
        <w:rPr/>
        <w:t xml:space="preserve">Май </w:t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/>
        <w:t>Подведение итогов выступления спортсменов Московской области на первенствах России, чемпионате России и Кубке России за 2010-11 гг.</w:t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7:42:00Z</dcterms:created>
  <dc:creator>dima</dc:creator>
  <dc:description/>
  <cp:keywords/>
  <dc:language>en-US</dc:language>
  <cp:lastModifiedBy>1</cp:lastModifiedBy>
  <dcterms:modified xsi:type="dcterms:W3CDTF">2011-03-22T07:13:00Z</dcterms:modified>
  <cp:revision>3</cp:revision>
  <dc:subject/>
  <dc:title>ПОЛОЖЕНИЕ О КОЛЛЕГИИ СУДЕЙ МОФВ</dc:title>
</cp:coreProperties>
</file>