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заседании Президиума ФБМО</w:t>
      </w:r>
    </w:p>
    <w:p>
      <w:pPr>
        <w:pStyle w:val="Normal"/>
        <w:jc w:val="right"/>
        <w:rPr>
          <w:b/>
          <w:b/>
        </w:rPr>
      </w:pPr>
      <w:r>
        <w:rPr>
          <w:b/>
        </w:rPr>
        <w:t>22 марта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ТРЕНЕРСКОМ  СОВЕ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ЕДЕРАЦИИ БАДМИНТ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ОБЩИЕ ПОЛОЖЕНИЯ: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1.1. </w:t>
      </w:r>
      <w:r>
        <w:rPr>
          <w:sz w:val="28"/>
          <w:szCs w:val="28"/>
        </w:rPr>
        <w:t>Тренерский Совет действует на основании Устава ФБМО и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Тренерский Совет является коллегиальным, совещательным органом управления спортивно-образовательным процессом и как коллегиальный орган представляет в ФБМО интересы тренеров-преподав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3. Тренерский Совет избирается на общем собрании тренеров Московской области один раз в 4 года и утверждается президиумом ФБМО. При введении нового члена в Совет (взамен выбывшего) его кандидатура избирается на общем собрании тренеров и утверждается на заседании президиума ФБ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ЗАДАЧИ И ФУНКЦИИ ТРЕНЕРСКОГО СОВЕТА (ТС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Задачами ТС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мерное развитие и популяризация бадминтона;</w:t>
      </w:r>
    </w:p>
    <w:p>
      <w:pPr>
        <w:pStyle w:val="Normal"/>
        <w:rPr/>
      </w:pPr>
      <w:r>
        <w:rPr>
          <w:sz w:val="28"/>
          <w:szCs w:val="28"/>
        </w:rPr>
        <w:t>- отстаивание идеалов и принципов Олимпийского вида спорта - бадминт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щита прав и интересов спортсменов и специалис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работка планов и положений по проведению спортивных массовых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а и формирование сборных команд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шение вопросов о представлении спортсменов и специалистов 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ощрению или взыск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 ТС осуществляет следующие фун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слушивает информацию и отчеты руководителей команд и чле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ет решение о формировании и подготовке сборных команд области   и их выступлении за Московскую область на соревнованиях окружного,   всероссийского и международного уровн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готавливает рекомендации для ФБМО по направлению спортсменов –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>членов ФБМО на соревнования окружного, всероссийского и     международного уровня в личном и командном заче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казывает помощь в проведении тренерских семинаров с целью повы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валификации  тренерских кадров области, осуществляет сотрудничество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ренерами других городов, регионов, ст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РАВА И ОТВЕТСТВЕННОСТЬ ТРЕНЕРСК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ТС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глашать специалистов различного профиля, консультантов для выработки рекомендаций с последующим рассмотрением на Т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решение по спорным вопросам, входящим в его компетен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щаться в ФБМО для утверждения принятых решений в теч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дельного с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у ФБМО информацию, необходимую для текущей работы;</w:t>
      </w:r>
    </w:p>
    <w:p>
      <w:pPr>
        <w:pStyle w:val="Normal"/>
        <w:rPr/>
      </w:pPr>
      <w:r>
        <w:rPr>
          <w:sz w:val="28"/>
          <w:szCs w:val="28"/>
        </w:rPr>
        <w:t>- разрабатывает, согласовывает с коллегией спортивных судей Федерации и передает на утверждение Президиуму ФБ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календаря соревнов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 плановых смет рас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ы положений о соревнова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ы положений о критериях отбора для комплектования сбо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анд Москов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льзоваться оргтехникой и необходимыми канцелярск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адлежност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. ТС ответственен за:</w:t>
      </w:r>
    </w:p>
    <w:p>
      <w:pPr>
        <w:pStyle w:val="Normal"/>
        <w:rPr/>
      </w:pPr>
      <w:r>
        <w:rPr>
          <w:sz w:val="28"/>
          <w:szCs w:val="28"/>
        </w:rPr>
        <w:t>- выполнение плана работы;</w:t>
      </w:r>
    </w:p>
    <w:p>
      <w:pPr>
        <w:pStyle w:val="Normal"/>
        <w:rPr/>
      </w:pPr>
      <w:r>
        <w:rPr>
          <w:sz w:val="28"/>
          <w:szCs w:val="28"/>
        </w:rPr>
        <w:t>- рекомендации по командированию спортсменов и тренеров на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заседаний ТС и своевременную подготовку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ОРГАНИЗАЦИЯ ДЕЯТЕЛЬНОСТИ ТРЕНЕРСК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ТС избирает из своего состава председателя, заместителя председателя и секрет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 ТС работает по своему утвержден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3. Заседания ТС созываются, как правило, один раз в квартал,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ответствие с графиком работы. Заседания ТС ведутся его председателем, а в случае его отсутствия заместителем председат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4. Решения ТС принимаются большинством голосов при наличии на                                                                                                                                            заседании более половины его членов. При равном количестве голо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ающим является голос председателя 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5. Председатель ТС отчитывается перед ФБМО за истекши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6. Председатель ТС осуществляет функциональную связь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ем ТС НФБ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ОКУМЕНТАЦИЯ ТРЕНЕРСК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1. Заседания ТС оформляются протоколом. Протоколы подписываю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ем и секретарем Т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5.2. Оформленный протокол представляется в ФБМО не позднее 5 дней после засе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Нумерация протокола ведется от начал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4. Книга протоколов ТС ФБМО входит в номенклатуру дел, хранится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реждении постоянно и передается по а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5. Книга протоколов ТС пронумеровывается постранично, прошнуровывается, скрепляется подписью руководителя и печатью ФБ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СОСТАВ ТРЕНЕРСКОГО СОВ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ина Наталья Евгеньевна – председатель ТС ФБМО, тренер ВК, г.Орехово-Зуе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акова Ирина Владимировна – заместитель председателя, секретарь ТС, тренер ВК, г.Жуковс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ов Олег Юрьевич – тренер ВК, г.Воскресен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нтин Антон Анатольевич – тренер ВК, г.Красноармей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черов Сергей Сергеевич – тренер ВК, г.Колом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05:00Z</dcterms:created>
  <dc:creator>WorkAdmin</dc:creator>
  <dc:description/>
  <cp:keywords/>
  <dc:language>en-US</dc:language>
  <cp:lastModifiedBy>1</cp:lastModifiedBy>
  <dcterms:modified xsi:type="dcterms:W3CDTF">2011-03-23T12:55:00Z</dcterms:modified>
  <cp:revision>4</cp:revision>
  <dc:subject/>
  <dc:title/>
</cp:coreProperties>
</file>