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80065351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4-1995 г.р.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83"/>
        <w:gridCol w:w="1120"/>
        <w:gridCol w:w="840"/>
        <w:gridCol w:w="1960"/>
        <w:gridCol w:w="1959"/>
        <w:gridCol w:w="841"/>
      </w:tblGrid>
      <w:tr>
        <w:trPr>
          <w:tblHeader w:val="true"/>
          <w:trHeight w:val="4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попова Ел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И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дарец Вале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ва Ната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Оль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ан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 В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исеева Светл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якова Дар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мзина Я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Ел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Александ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хова А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авце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ева О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воева Лид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юнина Викто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а Екате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илева Кс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а Валент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а Е.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рлыгаянова Анж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це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итова Вале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ьев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щепкова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ото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го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а Кар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орщикова Екате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могорова Оль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могорова Соф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южская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еева Гуз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а Л.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ов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нская А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шкина Елизове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ьянова Ж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.С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Ната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ыр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сукова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льева Юл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Татья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чипорчук Александ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7:00Z</dcterms:created>
  <dc:creator>Оля</dc:creator>
  <dc:description/>
  <dc:language>en-US</dc:language>
  <cp:lastModifiedBy>Оля</cp:lastModifiedBy>
  <cp:lastPrinted>2009-10-04T20:48:00Z</cp:lastPrinted>
  <dcterms:modified xsi:type="dcterms:W3CDTF">2009-10-12T13:00:00Z</dcterms:modified>
  <cp:revision>13</cp:revision>
  <dc:subject/>
  <dc:title>№</dc:title>
</cp:coreProperties>
</file>