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35220</wp:posOffset>
            </wp:positionH>
            <wp:positionV relativeFrom="paragraph">
              <wp:posOffset>-5080</wp:posOffset>
            </wp:positionV>
            <wp:extent cx="1369695" cy="351790"/>
            <wp:effectExtent l="0" t="0" r="0" b="0"/>
            <wp:wrapTight wrapText="bothSides">
              <wp:wrapPolygon edited="0">
                <wp:start x="-108" y="0"/>
                <wp:lineTo x="-108" y="21070"/>
                <wp:lineTo x="21599" y="21070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00660</wp:posOffset>
            </wp:positionH>
            <wp:positionV relativeFrom="paragraph">
              <wp:posOffset>-26670</wp:posOffset>
            </wp:positionV>
            <wp:extent cx="826135" cy="9677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</w:t>
      </w:r>
      <w:r>
        <w:rPr>
          <w:sz w:val="24"/>
        </w:rPr>
        <w:t>Национальная федерация бадминтона Росс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гентство по спорту и физической культуре Пермского края</w:t>
      </w:r>
    </w:p>
    <w:p>
      <w:pPr>
        <w:pStyle w:val="Normal"/>
        <w:jc w:val="center"/>
        <w:rPr>
          <w:sz w:val="24"/>
        </w:rPr>
      </w:pPr>
      <w:r>
        <w:object w:dxaOrig="3494" w:dyaOrig="14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8.4pt;margin-top:3.6pt;width:49.15pt;height:44.3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939608299" r:id="rId4"/>
        </w:obje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58815</wp:posOffset>
            </wp:positionH>
            <wp:positionV relativeFrom="paragraph">
              <wp:posOffset>53975</wp:posOffset>
            </wp:positionV>
            <wp:extent cx="535305" cy="535305"/>
            <wp:effectExtent l="0" t="0" r="0" b="0"/>
            <wp:wrapTight wrapText="bothSides">
              <wp:wrapPolygon edited="0">
                <wp:start x="-216" y="0"/>
                <wp:lineTo x="-216" y="21357"/>
                <wp:lineTo x="21600" y="21357"/>
                <wp:lineTo x="21600" y="0"/>
                <wp:lineTo x="-21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</w:t>
      </w:r>
      <w:r>
        <w:rPr>
          <w:sz w:val="24"/>
        </w:rPr>
        <w:t>Федерация бадминтона Пермского кра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</w:t>
      </w:r>
      <w:r>
        <w:rPr>
          <w:b/>
          <w:bCs/>
          <w:sz w:val="32"/>
        </w:rPr>
        <w:t xml:space="preserve">Всероссийский юношеский турнир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</w:t>
      </w:r>
      <w:r>
        <w:rPr>
          <w:b/>
          <w:bCs/>
          <w:sz w:val="32"/>
        </w:rPr>
        <w:t>по бадминтону "Осень Прикамья"</w:t>
      </w:r>
    </w:p>
    <w:p>
      <w:pPr>
        <w:pStyle w:val="Normal"/>
        <w:jc w:val="center"/>
        <w:rPr/>
      </w:pPr>
      <w:r>
        <w:rPr/>
        <w:t>09-11 октября 2009 года, г. Пермь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исок участников</w:t>
      </w:r>
    </w:p>
    <w:p>
      <w:pPr>
        <w:pStyle w:val="Normal"/>
        <w:rPr/>
      </w:pPr>
      <w:r>
        <w:rPr/>
        <w:t>Юноши 1998 г.р. и моложе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530"/>
        <w:gridCol w:w="948"/>
        <w:gridCol w:w="840"/>
        <w:gridCol w:w="2047"/>
        <w:gridCol w:w="2422"/>
        <w:gridCol w:w="874"/>
      </w:tblGrid>
      <w:tr>
        <w:trPr>
          <w:tblHeader w:val="true"/>
          <w:trHeight w:val="47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частни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 рожд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ря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ене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ро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гион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ов Анто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рантин А.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армейс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О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аров Вадим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а Т.С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ехово-Зуев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О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реба Паве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хачева И.Р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О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шкин Иль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рмолаева Е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ехово-Зуев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О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кин Андре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чков О.Н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знецов Алексе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чков О.Н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ханов Викто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чков О.Н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руков Паве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чков О.Н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в Никит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дамшин М.О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с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О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овских Кирил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това Л.Н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осеев Рома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това Л.Н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игорьев Мар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а Л.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лязов Игор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лазиева Г.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лязов Дмитри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лазиева Г.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ушков Александ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гинов А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лезнов Его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сова Е.Г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урдаев Никит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това Л.Н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рыкин Яросла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това Л.Н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арев Ива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това Л.Н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ырянов Иль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овалова А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мин Дени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гинская Н.М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вченко Никит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гинская Н.М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югов Михаи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гинская Н.М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дрюков Анто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гинская Н.М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тюгин Дмитри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гинская Н.М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отовских Никит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марев А.М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рев Ива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марев А.М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шкарев Рома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марев А.М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четов Тимофе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марев А.М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ошин Константи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марев А.М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рков Никит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рипин А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селев Серге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марев А.М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яев Григори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рипин А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ев Родио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рбий Э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ф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ШР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липко Эдуар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рбий Э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ф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ШР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мешко Никит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рбий Э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ф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ШР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хмадиев Айра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рбий Э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ф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ШР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колов Дмитри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геев Г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боксар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ВР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касских Его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касских С.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ышл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цура Евгени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касских С.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ышл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рулев Викто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касских С.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ышл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йнов Артем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касских С.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ышл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лкин Георги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юшкин П.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бедев В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ябинс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Б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</w:t>
        <w:tab/>
        <w:tab/>
        <w:tab/>
        <w:tab/>
        <w:tab/>
        <w:tab/>
        <w:tab/>
        <w:t>Б.И.Сах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екретарь</w:t>
        <w:tab/>
        <w:tab/>
        <w:tab/>
        <w:tab/>
        <w:tab/>
        <w:tab/>
        <w:t>А.М.Пономарё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964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4:34:00Z</dcterms:created>
  <dc:creator>Оля</dc:creator>
  <dc:description/>
  <dc:language>en-US</dc:language>
  <cp:lastModifiedBy>Оля</cp:lastModifiedBy>
  <cp:lastPrinted>2009-10-04T20:48:00Z</cp:lastPrinted>
  <dcterms:modified xsi:type="dcterms:W3CDTF">2009-10-12T14:34:00Z</dcterms:modified>
  <cp:revision>11</cp:revision>
  <dc:subject/>
  <dc:title>№</dc:title>
</cp:coreProperties>
</file>