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78563479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Юноши 1996-1997 г.р.</w:t>
      </w:r>
    </w:p>
    <w:tbl>
      <w:tblPr>
        <w:tblW w:w="992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8"/>
        <w:gridCol w:w="2463"/>
        <w:gridCol w:w="1064"/>
        <w:gridCol w:w="756"/>
        <w:gridCol w:w="1861"/>
        <w:gridCol w:w="2422"/>
        <w:gridCol w:w="880"/>
      </w:tblGrid>
      <w:tr>
        <w:trPr>
          <w:tblHeader w:val="true"/>
          <w:trHeight w:val="7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ов Макси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кина Е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вак Дани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 А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амагин Дмит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лина Т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шов Ег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кин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ева О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Арт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ов Евг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дак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Т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енко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сова Г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дт Вади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щина И.Б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аков Алекс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сова Г.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у О.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лаков Дани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Н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 Ники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мшин М.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ко Ром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Н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ог Кирил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месов Витал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ькин Семе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ых Гле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шин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н Ар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сеев Ив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унин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исов Пав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ий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 Дмит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Миха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таев Рави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Вяче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Дан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ибуллин Ром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цев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ов Дмит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кин Артё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ырев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енко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ьянов Ег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  Оле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циферов В.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крытый Бог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нов С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кин Ант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ваев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1:00Z</dcterms:created>
  <dc:creator>Оля</dc:creator>
  <dc:description/>
  <dc:language>en-US</dc:language>
  <cp:lastModifiedBy>Оля</cp:lastModifiedBy>
  <cp:lastPrinted>2009-10-04T20:48:00Z</cp:lastPrinted>
  <dcterms:modified xsi:type="dcterms:W3CDTF">2009-10-12T14:33:00Z</dcterms:modified>
  <cp:revision>11</cp:revision>
  <dc:subject/>
  <dc:title>№</dc:title>
</cp:coreProperties>
</file>