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bmp" ContentType="image/bmp"/>
  <Override PartName="/word/media/image2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35220</wp:posOffset>
            </wp:positionH>
            <wp:positionV relativeFrom="paragraph">
              <wp:posOffset>-5080</wp:posOffset>
            </wp:positionV>
            <wp:extent cx="1369695" cy="351790"/>
            <wp:effectExtent l="0" t="0" r="0" b="0"/>
            <wp:wrapTight wrapText="bothSides">
              <wp:wrapPolygon edited="0">
                <wp:start x="-108" y="0"/>
                <wp:lineTo x="-108" y="21070"/>
                <wp:lineTo x="21599" y="21070"/>
                <wp:lineTo x="21599" y="0"/>
                <wp:lineTo x="-10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74" r="-1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00660</wp:posOffset>
            </wp:positionH>
            <wp:positionV relativeFrom="paragraph">
              <wp:posOffset>-26670</wp:posOffset>
            </wp:positionV>
            <wp:extent cx="826135" cy="9677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</w:t>
      </w:r>
      <w:r>
        <w:rPr>
          <w:sz w:val="24"/>
        </w:rPr>
        <w:t>Национальная федерация бадминтона Росс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Агентство по спорту и физической культуре Пермского края</w:t>
      </w:r>
    </w:p>
    <w:p>
      <w:pPr>
        <w:pStyle w:val="Normal"/>
        <w:jc w:val="center"/>
        <w:rPr>
          <w:sz w:val="24"/>
        </w:rPr>
      </w:pPr>
      <w:r>
        <w:object w:dxaOrig="3494" w:dyaOrig="14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98.4pt;margin-top:3.6pt;width:49.15pt;height:44.3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091315311" r:id="rId4"/>
        </w:objec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58815</wp:posOffset>
            </wp:positionH>
            <wp:positionV relativeFrom="paragraph">
              <wp:posOffset>53975</wp:posOffset>
            </wp:positionV>
            <wp:extent cx="535305" cy="535305"/>
            <wp:effectExtent l="0" t="0" r="0" b="0"/>
            <wp:wrapTight wrapText="bothSides">
              <wp:wrapPolygon edited="0">
                <wp:start x="-216" y="0"/>
                <wp:lineTo x="-216" y="21357"/>
                <wp:lineTo x="21600" y="21357"/>
                <wp:lineTo x="21600" y="0"/>
                <wp:lineTo x="-21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</w:t>
      </w:r>
      <w:r>
        <w:rPr>
          <w:sz w:val="24"/>
        </w:rPr>
        <w:t>Федерация бадминтона Пермского кра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</w:t>
      </w:r>
      <w:r>
        <w:rPr>
          <w:b/>
          <w:bCs/>
          <w:sz w:val="32"/>
        </w:rPr>
        <w:t xml:space="preserve">Всероссийский юношеский турнир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</w:t>
      </w:r>
      <w:r>
        <w:rPr>
          <w:b/>
          <w:bCs/>
          <w:sz w:val="32"/>
        </w:rPr>
        <w:t>по бадминтону "Осень Прикамья"</w:t>
      </w:r>
    </w:p>
    <w:p>
      <w:pPr>
        <w:pStyle w:val="Normal"/>
        <w:jc w:val="center"/>
        <w:rPr/>
      </w:pPr>
      <w:r>
        <w:rPr/>
        <w:t>09-11 октября 2009 года, г. Пермь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писок участников</w:t>
      </w:r>
    </w:p>
    <w:p>
      <w:pPr>
        <w:pStyle w:val="Normal"/>
        <w:rPr/>
      </w:pPr>
      <w:r>
        <w:rPr/>
        <w:t>Юноши 1994-1995 г.р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2675"/>
        <w:gridCol w:w="1134"/>
        <w:gridCol w:w="840"/>
        <w:gridCol w:w="1987"/>
        <w:gridCol w:w="2044"/>
        <w:gridCol w:w="986"/>
      </w:tblGrid>
      <w:tr>
        <w:trPr>
          <w:tblHeader w:val="true"/>
          <w:trHeight w:val="47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№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част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од рожд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зряд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ренер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ор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гион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редихин Андр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отенко Н.Н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хангельс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О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инченко Александ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убарь А.А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скв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СГ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рнер Ден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доров И.И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скв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СГ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рнер Александ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доров И.И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скв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СГ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шаков Дмит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сина Н.Е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ехово-Зуев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СО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зин Владим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сина Н.Е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ехово-Зуев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СО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кулов Владим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сина Н.Е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ехово-Зуев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СО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пионов Ар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ванова Т.С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ехово-Зуев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СО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делев Ив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уреева Ю.В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Новгор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ГО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гаев Роди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уреева Ю.В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Новгор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ГО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отов Андр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уреева Ю.В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Новгор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ГО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арев  Ники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мизов А.М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Новгор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ГО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лов Дании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мизов А.М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Новгор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ГО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ашкевич Макс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вякова С.Ю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Новгор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ГО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унин Евг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уреева Ю.В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Новгор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ГО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ритонов Матв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верева Т.В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сибирс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СО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езиков Алекс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атковская О.В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сибирс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СО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нажко Дми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верева Т.В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сибирс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СО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унаевский Ники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лкина О.В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мс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МО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тов Сем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това Л.Н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куруза Ар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това Л.Н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хомесов Евг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носова Е.Г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пеляев Васил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носова Е.Г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схутдинов Род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пова Л.А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рошутин Никол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пова Л.А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ванов Ники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гинов А.В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ботин Владисл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гинов А.В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ролов Фили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гинов А.В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маев Ив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гинов А.В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лисов Никол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rPr>
                <w:sz w:val="24"/>
              </w:rPr>
            </w:pPr>
            <w:r>
              <w:rPr>
                <w:sz w:val="24"/>
              </w:rPr>
              <w:t>Брагинская Н.М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торгин Александ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рагинская Н.М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трушев Владим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рипин А.В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стин Арс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рипин А.В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ов Андр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ледкова М.В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лов Дмит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ледкова М.В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утюнов Дмит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ледкова М.В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влов Евг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номарев А.М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имов Дмит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имов Е.В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Уф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БШР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товецкий Александ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леев Ф.Г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зан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ТР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хайлов Макс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ева Н.Н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ма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О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мыкалов Витал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убова И.В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рато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лков Алекс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9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лестова Л.Я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рато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воздев Михаи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лестова Л.Я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рато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дких Анатол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rPr>
                <w:sz w:val="24"/>
              </w:rPr>
            </w:pPr>
            <w:r>
              <w:rPr>
                <w:sz w:val="24"/>
              </w:rPr>
              <w:t>Черкасских С.А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мышло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О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керов Евг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епанов Ю.Н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катеринбур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О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ронов Анатол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люнин Ю.А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юмен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ЮО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манаев Ар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люнин Ю.А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юмен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ЮО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льский Александ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бедев В.В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ябинс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БО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вошей Макс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тюшкин П.А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ябинс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БО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жов Ил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тюшкин П.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бедев В.В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ябинс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Б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удья</w:t>
        <w:tab/>
        <w:tab/>
        <w:tab/>
        <w:tab/>
        <w:tab/>
        <w:tab/>
        <w:tab/>
        <w:t>Б.И.Сах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екретарь</w:t>
        <w:tab/>
        <w:tab/>
        <w:tab/>
        <w:tab/>
        <w:tab/>
        <w:tab/>
        <w:t>А.М.Пономарё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964" w:footer="0" w:bottom="102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4:33:00Z</dcterms:created>
  <dc:creator>Оля</dc:creator>
  <dc:description/>
  <dc:language>en-US</dc:language>
  <cp:lastModifiedBy>Оля</cp:lastModifiedBy>
  <cp:lastPrinted>2009-10-04T20:48:00Z</cp:lastPrinted>
  <dcterms:modified xsi:type="dcterms:W3CDTF">2009-10-12T13:17:00Z</dcterms:modified>
  <cp:revision>10</cp:revision>
  <dc:subject/>
  <dc:title>№</dc:title>
</cp:coreProperties>
</file>