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bmp" ContentType="image/bmp"/>
  <Override PartName="/word/media/image2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35220</wp:posOffset>
            </wp:positionH>
            <wp:positionV relativeFrom="paragraph">
              <wp:posOffset>-5080</wp:posOffset>
            </wp:positionV>
            <wp:extent cx="1369695" cy="351790"/>
            <wp:effectExtent l="0" t="0" r="0" b="0"/>
            <wp:wrapTight wrapText="bothSides">
              <wp:wrapPolygon edited="0">
                <wp:start x="-108" y="0"/>
                <wp:lineTo x="-108" y="21070"/>
                <wp:lineTo x="21599" y="21070"/>
                <wp:lineTo x="21599" y="0"/>
                <wp:lineTo x="-10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74" r="-1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00660</wp:posOffset>
            </wp:positionH>
            <wp:positionV relativeFrom="paragraph">
              <wp:posOffset>-26670</wp:posOffset>
            </wp:positionV>
            <wp:extent cx="826135" cy="9677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</w:t>
      </w:r>
      <w:r>
        <w:rPr>
          <w:sz w:val="24"/>
        </w:rPr>
        <w:t>Национальная федерация бадминтона Росс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Агентство по спорту и физической культуре Пермского края</w:t>
      </w:r>
    </w:p>
    <w:p>
      <w:pPr>
        <w:pStyle w:val="Normal"/>
        <w:jc w:val="center"/>
        <w:rPr>
          <w:sz w:val="24"/>
        </w:rPr>
      </w:pPr>
      <w:r>
        <w:object w:dxaOrig="3494" w:dyaOrig="14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98.4pt;margin-top:3.6pt;width:49.15pt;height:44.3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2061510275" r:id="rId4"/>
        </w:objec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58815</wp:posOffset>
            </wp:positionH>
            <wp:positionV relativeFrom="paragraph">
              <wp:posOffset>53975</wp:posOffset>
            </wp:positionV>
            <wp:extent cx="535305" cy="535305"/>
            <wp:effectExtent l="0" t="0" r="0" b="0"/>
            <wp:wrapTight wrapText="bothSides">
              <wp:wrapPolygon edited="0">
                <wp:start x="-216" y="0"/>
                <wp:lineTo x="-216" y="21357"/>
                <wp:lineTo x="21600" y="21357"/>
                <wp:lineTo x="21600" y="0"/>
                <wp:lineTo x="-216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</w:t>
      </w:r>
      <w:r>
        <w:rPr>
          <w:sz w:val="24"/>
        </w:rPr>
        <w:t>Федерация бадминтона Пермского края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</w:t>
      </w:r>
      <w:r>
        <w:rPr>
          <w:b/>
          <w:bCs/>
          <w:sz w:val="32"/>
        </w:rPr>
        <w:t xml:space="preserve">Всероссийский юношеский турнир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  </w:t>
      </w:r>
      <w:r>
        <w:rPr>
          <w:b/>
          <w:bCs/>
          <w:sz w:val="32"/>
        </w:rPr>
        <w:t>по бадминтону "Осень Прикамья"</w:t>
      </w:r>
    </w:p>
    <w:p>
      <w:pPr>
        <w:pStyle w:val="Normal"/>
        <w:jc w:val="center"/>
        <w:rPr/>
      </w:pPr>
      <w:r>
        <w:rPr/>
        <w:t>09-11 октября 2009 года, г. Пермь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писок участников</w:t>
      </w:r>
    </w:p>
    <w:p>
      <w:pPr>
        <w:pStyle w:val="Normal"/>
        <w:rPr/>
      </w:pPr>
      <w:r>
        <w:rPr/>
        <w:t>Девушки 1998 г.р. и моложе</w:t>
      </w:r>
    </w:p>
    <w:tbl>
      <w:tblPr>
        <w:tblW w:w="10035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6"/>
        <w:gridCol w:w="2669"/>
        <w:gridCol w:w="1050"/>
        <w:gridCol w:w="784"/>
        <w:gridCol w:w="1861"/>
        <w:gridCol w:w="2226"/>
        <w:gridCol w:w="1019"/>
      </w:tblGrid>
      <w:tr>
        <w:trPr>
          <w:tblHeader w:val="true"/>
          <w:trHeight w:val="4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№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частни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од рожден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зряд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ренер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ород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гион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лешова Ла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лешов И.Б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ф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Ш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лимзянова Диа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лешов И.Б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ф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Ш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зунова Ан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кин С.М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ф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Ш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влетова  Али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лешов И.Б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Щербий Э.В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ф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Ш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кимова Кари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н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Щербий Э.В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ф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Ш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акирова Инди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н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Щербий Э.В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ф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Ш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менова Анастас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хачева И.Р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менское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С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рмолаева Екатери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рмолаева Е.В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ехово-Зуев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С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влиева Александ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уреева Ю.В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.Новгород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Г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чанова Але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н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чков О.Н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.Новгород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Г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рмагина Елизавет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уреева Ю.В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.Новгород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Г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монова Али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чков О.Н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.Новгород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Г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вчинникова Софь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н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нева А.Е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.Новгород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Г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арыпова Александ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ю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атковская О.В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восибирс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С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ньшикова Мар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нова Е.О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мс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М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сильева Юл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дамшин М.О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мс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М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дведева Анастас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нчар Н.В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мс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М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трова Виктор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пова Л.А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надзе Лел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пова Л.А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ылова Вероник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пова Л.А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банова Мар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носова Е.Г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асова Дарь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носова Е.Г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Щербакова Поли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ю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отова Л.Н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аповалова Поли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ю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отова Л.Н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лова Юл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отова Л.Н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ванова Анастас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овалова А.В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ннигулова Али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номарев А.М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ткова Екатери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номарев А.М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валенко Валер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номарев А.М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лманова Диа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номарев А.М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олотухина Екатери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ю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рипин А.В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ичкунова Ольг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ю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рипин А.В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оловьева Кристина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ю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номарев А.М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епанова Валер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юн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рипин А.В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ерасимова Анастас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юн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рачков А.Н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ма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мянцева Надежд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рачков А.Н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ма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хлова Александ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юн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рачков А.Н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ма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дочникова Екатери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касских С.А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мышлов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утрова Елизавет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циферов В.Е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катеринбург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трова Анастас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тюшкин П.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бедев В.В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ябинс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Б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кифорова Поли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тюшкина Т.В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ябинс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Б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кушева Дарь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тюшкина Т.В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ябинс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Б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талицина Кс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тюшкина Т.В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ябинс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Б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гополова Поли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тюшкина Т.В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ябинс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Б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харева Виктор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рисов А.А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рославль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Р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удья</w:t>
        <w:tab/>
        <w:tab/>
        <w:tab/>
        <w:tab/>
        <w:tab/>
        <w:tab/>
        <w:tab/>
        <w:t>Б.И.Сах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екретарь</w:t>
        <w:tab/>
        <w:tab/>
        <w:tab/>
        <w:tab/>
        <w:tab/>
        <w:tab/>
        <w:t>А.М.Пономарё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964" w:footer="0" w:bottom="102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bmp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5:31:00Z</dcterms:created>
  <dc:creator>Оля</dc:creator>
  <dc:description/>
  <dc:language>en-US</dc:language>
  <cp:lastModifiedBy>Оля</cp:lastModifiedBy>
  <cp:lastPrinted>2009-10-04T20:48:00Z</cp:lastPrinted>
  <dcterms:modified xsi:type="dcterms:W3CDTF">2009-10-12T14:34:00Z</dcterms:modified>
  <cp:revision>16</cp:revision>
  <dc:subject/>
  <dc:title>№</dc:title>
</cp:coreProperties>
</file>