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35220</wp:posOffset>
            </wp:positionH>
            <wp:positionV relativeFrom="paragraph">
              <wp:posOffset>-5080</wp:posOffset>
            </wp:positionV>
            <wp:extent cx="1369695" cy="351790"/>
            <wp:effectExtent l="0" t="0" r="0" b="0"/>
            <wp:wrapTight wrapText="bothSides">
              <wp:wrapPolygon edited="0">
                <wp:start x="-108" y="0"/>
                <wp:lineTo x="-108" y="21070"/>
                <wp:lineTo x="21599" y="21070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4" r="-1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00660</wp:posOffset>
            </wp:positionH>
            <wp:positionV relativeFrom="paragraph">
              <wp:posOffset>-26670</wp:posOffset>
            </wp:positionV>
            <wp:extent cx="826135" cy="9677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</w:t>
      </w:r>
      <w:r>
        <w:rPr>
          <w:sz w:val="24"/>
        </w:rPr>
        <w:t>Национальная федерация бадминтона Росс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гентство по спорту и физической культуре Пермского края</w:t>
      </w:r>
    </w:p>
    <w:p>
      <w:pPr>
        <w:pStyle w:val="Normal"/>
        <w:jc w:val="center"/>
        <w:rPr>
          <w:sz w:val="24"/>
        </w:rPr>
      </w:pPr>
      <w:r>
        <w:object w:dxaOrig="3494" w:dyaOrig="14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8.4pt;margin-top:3.6pt;width:49.15pt;height:44.3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051014370" r:id="rId4"/>
        </w:obje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58815</wp:posOffset>
            </wp:positionH>
            <wp:positionV relativeFrom="paragraph">
              <wp:posOffset>53975</wp:posOffset>
            </wp:positionV>
            <wp:extent cx="535305" cy="535305"/>
            <wp:effectExtent l="0" t="0" r="0" b="0"/>
            <wp:wrapTight wrapText="bothSides">
              <wp:wrapPolygon edited="0">
                <wp:start x="-216" y="0"/>
                <wp:lineTo x="-216" y="21357"/>
                <wp:lineTo x="21600" y="21357"/>
                <wp:lineTo x="21600" y="0"/>
                <wp:lineTo x="-21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</w:t>
      </w:r>
      <w:r>
        <w:rPr>
          <w:sz w:val="24"/>
        </w:rPr>
        <w:t>Федерация бадминтона Пермского кра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</w:t>
      </w:r>
      <w:r>
        <w:rPr>
          <w:b/>
          <w:bCs/>
          <w:sz w:val="32"/>
        </w:rPr>
        <w:t xml:space="preserve">Всероссийский юношеский турнир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</w:t>
      </w:r>
      <w:r>
        <w:rPr>
          <w:b/>
          <w:bCs/>
          <w:sz w:val="32"/>
        </w:rPr>
        <w:t>по бадминтону "Осень Прикамья"</w:t>
      </w:r>
    </w:p>
    <w:p>
      <w:pPr>
        <w:pStyle w:val="Normal"/>
        <w:jc w:val="center"/>
        <w:rPr/>
      </w:pPr>
      <w:r>
        <w:rPr/>
        <w:t>09-11 октября 2009 года, г. Пермь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писок участников</w:t>
      </w:r>
    </w:p>
    <w:p>
      <w:pPr>
        <w:pStyle w:val="Normal"/>
        <w:rPr/>
      </w:pPr>
      <w:r>
        <w:rPr/>
        <w:t>Девушки 1996-1997 г.р.</w:t>
      </w:r>
    </w:p>
    <w:tbl>
      <w:tblPr>
        <w:tblW w:w="1003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"/>
        <w:gridCol w:w="2782"/>
        <w:gridCol w:w="999"/>
        <w:gridCol w:w="764"/>
        <w:gridCol w:w="1861"/>
        <w:gridCol w:w="2201"/>
        <w:gridCol w:w="988"/>
      </w:tblGrid>
      <w:tr>
        <w:trPr>
          <w:tblHeader w:val="true"/>
          <w:trHeight w:val="4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частни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 рожде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ря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ренер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р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гион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нчар Розал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отенко Н.Н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хангельс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орохова Ири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отенко Н.Н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хангельс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ович Верони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рбий Э.В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ф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ШР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юпова Диа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рбий Э.В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ф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ШР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митриева Александ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рбий Э.В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ф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ШР 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машко Ан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рбий Э.В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ф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ШР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т Екатери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юлина Т.М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ехово-Зуе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гутина Анаста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а Т.С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ехово-Зуе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юрина Анаста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хачев И.Р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ехово-Зуе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юрина Дарь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хачев И.Р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ехово-Зуе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шина Кс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юлина Т.М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ехово-Зуе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занова Евг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убева Н.М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ясникова Поли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ьянзина Н.В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гнатьева Я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реева Ю.В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нькова Валер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реева Ю.В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деева Поли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нева Т.В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тина Валер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реева Ю.В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иверстова Олес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реева Ю.В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ина Валер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изов А.М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рмагина Мар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реева Ю.В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оровцева Анаста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нева А.Е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ькова Анаста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реева Ю.В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язова Диа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лкина О.В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с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ятина Елизаве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анов И.Ю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с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ександрова Екатери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лазиева Г.М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цева Екатери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лазиева Г.М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лаган Зла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лазиева Г.М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именко Ан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това Л.Н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волина Ан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а Л.А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батурова Юл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а Л.А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брамова Софь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а Л.А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якишева Виктор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сова Е.Г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селева Мар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сова Е.Г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сова Екатери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сова Е.Г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кова Кс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овалова А.В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ибулина Кари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овалова А.В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това Софь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овалова А.В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лтинь Екатери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агинская Н.М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ринкина Мар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агинская Н.М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ленкова  Виолет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ябова О.М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пылова Кс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ябова О.М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ынина Ари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ябова О.М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салаева Татья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марев А.М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дреева Кс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рипин А.В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оздова Анаста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а Л.А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яжевких Ан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овалова А.В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веенкова Ан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а Л.А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а Мари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а Л.А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чаренко Мар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а Л.А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иппова Ольг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марев А.М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слина Евг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а Л.А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нина Еле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ачков А.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а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енова Александ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циферов В.Е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атеринбур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сенко Кс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циферов В.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атеринбур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тырова Еле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анов Ю.Н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атеринбур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щенко Екатери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тюшкин П.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бедев В.В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ябинс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Б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бирьзянова Саби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тюшкин П.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бедев В.В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ябинс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Б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рвич Кристи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терова Т.П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чебоксарс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ВР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ринге Я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терова Т.П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чебоксарс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ВР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зуровская Екатери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исов А.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ославл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ткова Ольг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исов А.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ославл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</w:t>
        <w:tab/>
        <w:tab/>
        <w:tab/>
        <w:tab/>
        <w:tab/>
        <w:tab/>
        <w:tab/>
        <w:t>Б.И.Сах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екретарь</w:t>
        <w:tab/>
        <w:tab/>
        <w:tab/>
        <w:tab/>
        <w:tab/>
        <w:tab/>
        <w:t>А.М.Пономарё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964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5:29:00Z</dcterms:created>
  <dc:creator>Оля</dc:creator>
  <dc:description/>
  <dc:language>en-US</dc:language>
  <cp:lastModifiedBy>Оля</cp:lastModifiedBy>
  <cp:lastPrinted>2009-10-04T20:48:00Z</cp:lastPrinted>
  <dcterms:modified xsi:type="dcterms:W3CDTF">2009-10-12T14:31:00Z</dcterms:modified>
  <cp:revision>11</cp:revision>
  <dc:subject/>
  <dc:title>№</dc:title>
</cp:coreProperties>
</file>