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ов командного первенства России сре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ДЮШОР, ДЮСШ, спорт клубов и секций.</w:t>
      </w:r>
    </w:p>
    <w:p>
      <w:pPr>
        <w:pStyle w:val="Normal"/>
        <w:rPr>
          <w:b/>
          <w:b/>
        </w:rPr>
      </w:pPr>
      <w:r>
        <w:rPr>
          <w:b/>
        </w:rPr>
        <w:t>Г. Нижний Новгород                                                                               02 – 03 ноябр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94 г. рождения</w:t>
      </w:r>
    </w:p>
    <w:p>
      <w:pPr>
        <w:pStyle w:val="Normal"/>
        <w:rPr/>
      </w:pPr>
      <w:r>
        <w:rPr/>
        <w:t xml:space="preserve">               </w:t>
      </w:r>
      <w:r>
        <w:rPr/>
        <w:t>юноши                                                                                     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ДЮСШОР Н.Новгор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лов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авыд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ашкевич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авыдова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лун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Татарин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мышенков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Амин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Царё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Шивоева Ли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ДЮШОР г. Сар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мыкало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велье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л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естер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ончаренко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озл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Широков Арт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раснощёк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Дмитрие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Дудин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нязева М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ЮСШ «Авангард» Володарский р-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к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уварин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узан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расавце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омашов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Фёдор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ДЮСШОР г. Колом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кул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дацкая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улага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узнец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роз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Бугарев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авель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996 г. 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ДЮСШОР №15 г. Уф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ражданкин Арт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Бутович Ве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омак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юпова Ди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асильев Род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авлето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Лемешко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Хакимова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/к «Огни Сибири» г. Омс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имко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ятин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улаков Дани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Ниязова Ди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анил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асилье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унгурце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едведе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расн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Филичкина Нас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ДЮСШОР Н.Новгород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вано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альк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и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ыж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ень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алинина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ДЮСШОР г. Колом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сильков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стер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уе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илявская 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ютюнник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Голубе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Чекмас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ДЮСШОР Н.Новгород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77"/>
        <w:gridCol w:w="2703"/>
        <w:gridCol w:w="108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шк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аз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узнец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Бурмаг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ванов Арт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ало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апег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. судья                                                          Иванов А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секретарь                                                   Перфильева Е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7:00Z</dcterms:created>
  <dc:creator>СДЮШОР</dc:creator>
  <dc:description/>
  <cp:keywords/>
  <dc:language>en-US</dc:language>
  <cp:lastModifiedBy>СДЮШОР</cp:lastModifiedBy>
  <cp:lastPrinted>2009-11-02T12:44:00Z</cp:lastPrinted>
  <dcterms:modified xsi:type="dcterms:W3CDTF">2009-11-02T09:44:00Z</dcterms:modified>
  <cp:revision>1</cp:revision>
  <dc:subject/>
  <dc:title>С П И С О К</dc:title>
</cp:coreProperties>
</file>