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етвертая летняя Спартакиада учащихся России 2009 года по бадминтону (фина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енза                                                                                                          30 июня - 10 июл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- девушки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Хышова-Ломако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0,21-1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,21-8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мотаева-Миллер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Вендина-Макков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ндина-Макков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1-11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усева-Мартья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Гусева-Мартья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ой-Ош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4,21-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естерова-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-29,19-21,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стерова-Дмитри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естерова-Дмитри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рямова-Шумл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5,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6,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лманова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Елманова-Ярме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заченкова-Чикашк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4,21-8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Елманова-Ярм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9,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рущакова-Маль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епанова-Небылицына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Грущакова-Мальц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5,21-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Елманова-Ярме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-22,21-13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хрушева-Абдрахм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Вахрушева-Абдрахм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неева-Чиж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6,17-21,21-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птева-Великанова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-20,17-21,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птева-Великан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птева-Великан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кмамбетова-Исмаил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-21,21-18,21-14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бдуллина-Каримова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 21-12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бова-Писано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бцова-Лапт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убцова-Лапте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гова-Мороз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8,21-12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0,21-15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лементьева-Прадан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Рогова-Мороз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огова-Мороз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,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Рогова-Мороз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пкина-Серебря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8-21,21-11,21-14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топопова-Лабутова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Липкина-Серебря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3,21-13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рофимова-Добрынин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елкина-Негри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рофимова-Добры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рофимова-Добрынин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6,21-1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сецкая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1-21, 21-16, 21-16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льина-Гаджикирим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тепанова-Дукаче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тепанова-Дукач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2,21-15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авельева-Коробей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0,21-11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очигова-Коратае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авельева-Коробейникова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ельева-Коробейник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сецкая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2,21-1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еревягиа-Зах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Деревягиа-Захаро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сецкая-Назаро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кова-Харч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6,21-19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13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очигова В-Хасиева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Косецкая-Назарова 21-6,21-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хнов Б.И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сецкая-Назарова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8:00Z</dcterms:created>
  <dc:creator>User</dc:creator>
  <dc:description/>
  <cp:keywords/>
  <dc:language>en-US</dc:language>
  <cp:lastModifiedBy>User</cp:lastModifiedBy>
  <cp:lastPrinted>2009-07-02T18:29:00Z</cp:lastPrinted>
  <dcterms:modified xsi:type="dcterms:W3CDTF">2009-07-05T09:50:00Z</dcterms:modified>
  <cp:revision>15</cp:revision>
  <dc:subject/>
  <dc:title>Четвертая летняя Спартакиада учащихся России 2009 года по бадминтону (финал)</dc:title>
</cp:coreProperties>
</file>