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1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МОСК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е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-1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МОСКВА___    со счетом ___7-0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2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8 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ДВФО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ЦФО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-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-2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ЦФО_____    со счетом __6-1</w:t>
      </w:r>
      <w:r>
        <w:rPr/>
        <w:t>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3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СПБ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УрФО_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-3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УрФО______    со счетом ___5-2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2.30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Ю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ш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-2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ПФО______    со счетом ___7-0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5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МОСКВ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Ц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-2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МОСКВЫ___    со счетом __6-1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6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8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ж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у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2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УрФО_____    со счетом _7-0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7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ДВ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П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-2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ПФО_____    со счетом ____6-1</w:t>
      </w:r>
      <w:r>
        <w:rPr/>
        <w:t>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8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8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Ю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З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ер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-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СЗФО____    со счетом __4-3______</w:t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судья                                                            Б.И. Сах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6:00Z</dcterms:created>
  <dc:creator>User</dc:creator>
  <dc:description/>
  <cp:keywords/>
  <dc:language>en-US</dc:language>
  <cp:lastModifiedBy>User</cp:lastModifiedBy>
  <cp:lastPrinted>2009-07-08T18:16:00Z</cp:lastPrinted>
  <dcterms:modified xsi:type="dcterms:W3CDTF">2009-07-08T14:16:00Z</dcterms:modified>
  <cp:revision>35</cp:revision>
  <dc:subject/>
  <dc:title/>
</cp:coreProperties>
</file>