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40"/>
        <w:gridCol w:w="939"/>
        <w:gridCol w:w="278"/>
        <w:gridCol w:w="2438"/>
        <w:gridCol w:w="974"/>
        <w:gridCol w:w="1023"/>
        <w:gridCol w:w="924"/>
        <w:gridCol w:w="935"/>
      </w:tblGrid>
      <w:tr>
        <w:trPr>
          <w:trHeight w:val="368" w:hRule="atLeast"/>
        </w:trPr>
        <w:tc>
          <w:tcPr>
            <w:tcW w:w="9100" w:type="dxa"/>
            <w:gridSpan w:val="9"/>
            <w:vMerge w:val="restart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 xml:space="preserve">ФИНАЛЬНЫЙ ТУРНИР ЧЕТВЕРТОЙ СПАРТАКИАДЫ  УЧАЩИХСЯ 2009 ГОДА ПО БАДМИНТОНУ </w:t>
            </w:r>
          </w:p>
        </w:tc>
      </w:tr>
      <w:tr>
        <w:trPr>
          <w:trHeight w:val="368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616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ПРОТОКОЛЫ  КОМАНДНЫХ ВСТРЕЧ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13__</w:t>
            </w:r>
          </w:p>
        </w:tc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7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 xml:space="preserve">Корт 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1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__10.00__     Окончание __13.3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МОСКВА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Б_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аэ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пк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мамбет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т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ил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п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мамбе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ил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-2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ь команда _____ </w:t>
      </w:r>
      <w:r>
        <w:rPr/>
        <w:t>___    со счетом ____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3690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14__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 7,07,0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2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0.00__     Окончание __13.4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ЮФО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ДВФО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ч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н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ле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карим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ям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г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-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ле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-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кове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-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кове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-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-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-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-2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ДВФО______    со счетом __6-1</w:t>
      </w:r>
      <w:r>
        <w:rPr/>
        <w:t>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15__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7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 xml:space="preserve">Корт 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3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0.00__     Окончание __13.5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ПФО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УрФО_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ел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е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м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цк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елье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а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е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-2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ПФО_______    со счетом __4-3</w:t>
      </w:r>
      <w:r>
        <w:rPr/>
        <w:t>__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16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</w:rPr>
              <w:t>Дата проведения 7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4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0.00__     Окончание _12.55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СЗФО 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__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дих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н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ща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дих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аж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ут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щ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-3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СФО_______    со счетом __6-1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40"/>
        <w:gridCol w:w="939"/>
        <w:gridCol w:w="2716"/>
        <w:gridCol w:w="974"/>
        <w:gridCol w:w="1947"/>
        <w:gridCol w:w="935"/>
      </w:tblGrid>
      <w:tr>
        <w:trPr>
          <w:trHeight w:val="368" w:hRule="atLeast"/>
        </w:trPr>
        <w:tc>
          <w:tcPr>
            <w:tcW w:w="9100" w:type="dxa"/>
            <w:gridSpan w:val="7"/>
            <w:vMerge w:val="restart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 xml:space="preserve">ФИНАЛЬНЫЙ ТУРНИР ЧЕТВЕРТОЙ СПАРТАКИАДЫ  УЧАЩИХСЯ 2009 ГОДА ПО БАДМИНТОНУ </w:t>
            </w:r>
          </w:p>
        </w:tc>
      </w:tr>
      <w:tr>
        <w:trPr>
          <w:trHeight w:val="368" w:hRule="atLeast"/>
        </w:trPr>
        <w:tc>
          <w:tcPr>
            <w:tcW w:w="9100" w:type="dxa"/>
            <w:gridSpan w:val="7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00" w:type="dxa"/>
            <w:gridSpan w:val="7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616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ПРОТОКОЛЫ  КОМАНДНЫХ ВСТРЕЧ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17_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6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 xml:space="preserve">Корт 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1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5.00__     Окончание __17.3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Москва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ФО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н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аэ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ск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кове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аэ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кове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-1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Москва___    со счетом __6-1</w:t>
      </w:r>
      <w:r>
        <w:rPr/>
        <w:t>_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3690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18__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 6,07,0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2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5.00__     Окончание __17.4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СПБ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п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евск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мамбет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ща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и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-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-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щ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п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мамбет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-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-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-3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СФО___    со счетом _4-3</w:t>
      </w:r>
      <w:r>
        <w:rPr/>
        <w:t>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19__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7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 xml:space="preserve">Корт 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3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5.00__     Окончание __17.5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ЮФО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Ф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т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нкул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р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к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к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л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яр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р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кш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ям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нку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-2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ЦФО______    со счетом ___7-0</w:t>
      </w:r>
      <w:r>
        <w:rPr/>
        <w:t>_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20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</w:rPr>
              <w:t>Дата проведения 7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4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5.00__     Окончание __17.50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СЗФО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ФО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дих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м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ут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ш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орн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ьян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-3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УрФО_______    со счетом ___7-0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0" w:leader="none"/>
        </w:tabs>
        <w:spacing w:lineRule="auto" w:line="240" w:before="0" w:after="20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судья                                                            Б.И. Сахнов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21:00Z</dcterms:created>
  <dc:creator>User</dc:creator>
  <dc:description/>
  <cp:keywords/>
  <dc:language>en-US</dc:language>
  <cp:lastModifiedBy>User</cp:lastModifiedBy>
  <cp:lastPrinted>2009-07-07T18:06:00Z</cp:lastPrinted>
  <dcterms:modified xsi:type="dcterms:W3CDTF">2009-07-07T14:09:00Z</dcterms:modified>
  <cp:revision>28</cp:revision>
  <dc:subject/>
  <dc:title/>
</cp:coreProperties>
</file>