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9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СПБ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Ю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ар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и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-3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СПБ ___    со счетом __4-3</w:t>
      </w:r>
      <w:r>
        <w:rPr/>
        <w:t>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0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9 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Ц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П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м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-2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ПФО__    со счетом ___7-0</w:t>
      </w:r>
      <w:r>
        <w:rPr/>
        <w:t>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1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МОСКВ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-3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_МОСКВА___    со счетом ___4-3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ДВ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З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-2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СЗФО_____    со счетом __4-3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3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Ю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ер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ер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-2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СФО__    со счетом __5-2</w:t>
      </w:r>
      <w:r>
        <w:rPr/>
        <w:t>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4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9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ДВ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ш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-2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СПБ___    со счетом _4-3</w:t>
      </w:r>
      <w:r>
        <w:rPr/>
        <w:t>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5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МОСКВА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П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2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МОСКВА________    со счетом __5-2</w:t>
      </w:r>
      <w:r>
        <w:rPr/>
        <w:t>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6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9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Ц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З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-1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ЦФО____    со счетом ___7-0_____</w:t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судья                                                            Б.И. Сахн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34:00Z</dcterms:created>
  <dc:creator>User</dc:creator>
  <dc:description/>
  <cp:keywords/>
  <dc:language>en-US</dc:language>
  <cp:lastModifiedBy>User</cp:lastModifiedBy>
  <cp:lastPrinted>2009-07-09T18:45:00Z</cp:lastPrinted>
  <dcterms:modified xsi:type="dcterms:W3CDTF">2009-07-09T14:48:00Z</dcterms:modified>
  <cp:revision>60</cp:revision>
  <dc:subject/>
  <dc:title/>
</cp:coreProperties>
</file>