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40"/>
        <w:gridCol w:w="939"/>
        <w:gridCol w:w="278"/>
        <w:gridCol w:w="2438"/>
        <w:gridCol w:w="974"/>
        <w:gridCol w:w="1023"/>
        <w:gridCol w:w="924"/>
        <w:gridCol w:w="935"/>
      </w:tblGrid>
      <w:tr>
        <w:trPr>
          <w:trHeight w:val="368" w:hRule="atLeast"/>
        </w:trPr>
        <w:tc>
          <w:tcPr>
            <w:tcW w:w="9100" w:type="dxa"/>
            <w:gridSpan w:val="9"/>
            <w:vMerge w:val="restart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ФИНАЛЬНЫЙ ТУРНИР ЧЕТВЕРТОЙ СПАРТАКИАДЫ  УЧАЩИХСЯ 2009 ГОДА ПО БАДМИНТОНУ </w:t>
            </w:r>
          </w:p>
        </w:tc>
      </w:tr>
      <w:tr>
        <w:trPr>
          <w:trHeight w:val="368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9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616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ТОКОЛЫ  КОМАНДНЫХ ВСТРЕЧ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__</w:t>
            </w:r>
          </w:p>
        </w:tc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ПФО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СЗФО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уш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м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-2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_ ПФО ___    со счетом ____6-1</w:t>
      </w:r>
      <w:r>
        <w:rPr/>
        <w:t>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2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6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Ур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Ю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ер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шк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рн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лев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х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я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л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-1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УрФО_____    со счетом ____7-0</w:t>
      </w:r>
      <w:r>
        <w:rPr/>
        <w:t>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3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13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Ц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СПБ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-2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бедитель команда __________    со счетом ___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10.00__     Окончание __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ДВФО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-2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_СФО_____    со счетом ___5-2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5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Москвы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ЗФО__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-1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__Москвы  ___    со счетом ___6-1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6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6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17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П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Б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м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р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-2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команда __ПФО______    со счетом ___6-1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7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3 0__     Окончание __17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Ур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ДВФО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ше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г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афо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ове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-1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УрФО_____    со счетом ___6-1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8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5.00__     Окончание ___17.50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Ц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_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р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щ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-2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ЦФО_______    со счетом ____6-1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9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8.00__     Окончание __21.3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Москва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керим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аэ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-1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Москва_____    со счетом __7-0</w:t>
      </w:r>
      <w:r>
        <w:rPr/>
        <w:t>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3690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0__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 6,07,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2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8.00__     Окончание __21.4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СЗ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Б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ди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мамб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-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ин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-3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команда _СПБ_______    со счетом _5-2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11__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 xml:space="preserve">Корт 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3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8.00__     Окончание __21.55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ПФО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л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та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уш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тае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-1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ПФО_______    со счетом __7-0</w:t>
      </w:r>
      <w:r>
        <w:rPr/>
        <w:t>______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39"/>
        <w:gridCol w:w="2716"/>
        <w:gridCol w:w="974"/>
        <w:gridCol w:w="1947"/>
        <w:gridCol w:w="935"/>
      </w:tblGrid>
      <w:tr>
        <w:trPr>
          <w:trHeight w:val="255" w:hRule="atLeast"/>
        </w:trPr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Встреча 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12</w:t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ата проведения 6,07,0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Корт 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__4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о __18.00__     Окончание __21.50_______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175"/>
        <w:gridCol w:w="1134"/>
        <w:gridCol w:w="865"/>
        <w:gridCol w:w="8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УрФО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ФО_____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гей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оч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встре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к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-2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бедитель команда ___УрФО_______    со счетом ____4-3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0" w:leader="none"/>
        </w:tabs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судья                                                            Б.И. Сахнов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17:00Z</dcterms:created>
  <dc:creator>User</dc:creator>
  <dc:description/>
  <cp:keywords/>
  <dc:language>en-US</dc:language>
  <cp:lastModifiedBy>User</cp:lastModifiedBy>
  <cp:lastPrinted>2009-07-07T10:23:00Z</cp:lastPrinted>
  <dcterms:modified xsi:type="dcterms:W3CDTF">2009-07-07T06:23:00Z</dcterms:modified>
  <cp:revision>21</cp:revision>
  <dc:subject/>
  <dc:title/>
</cp:coreProperties>
</file>