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Четвертая летняя Спартакиада учащихся России 2009 года по бадминтону (фина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Пенза                                                                                                          30 июня - 10 июля  2009 г.</w:t>
      </w:r>
    </w:p>
    <w:p>
      <w:pPr>
        <w:pStyle w:val="Heading1"/>
        <w:rPr>
          <w:sz w:val="24"/>
        </w:rPr>
      </w:pPr>
      <w:r>
        <w:rPr>
          <w:sz w:val="24"/>
        </w:rPr>
        <w:t>ТАБЛИЦЫ  ИНДИВИДУАЛЬНЫХ СОРЕВНОВАНИЙ ПО БАДМИНТ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ный разряд - юноши</w:t>
      </w:r>
    </w:p>
    <w:tbl>
      <w:tblPr>
        <w:tblW w:w="13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106"/>
        <w:gridCol w:w="2106"/>
        <w:gridCol w:w="2106"/>
        <w:gridCol w:w="2106"/>
        <w:gridCol w:w="2106"/>
      </w:tblGrid>
      <w:tr>
        <w:trPr>
          <w:trHeight w:val="10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рцев-Шеметов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рцев-Шем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61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Х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рцев-Шем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-21,21-14,21-5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мидов-Павл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ирант-Мартыненко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Ярцев-Шем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ирант-Мартынен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7,21-1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1,21-11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аурин-Власкин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Баурин-Власкин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ередихин-Вавил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7,21-1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Баурин-Власкин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,21-1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вченков-Кормак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авченков-Кормак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чнев-Катилевс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-21,21-18,21-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Ярцев-Шем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1,21-19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рокин-Карга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орокин-Карга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азаченков-Нырк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5,21-10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орокин-Карга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7-25,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зорнин-Гладки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бков-Фридман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Озорнин-Гладких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8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9,21-10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орокин-Карга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,21-6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Харитонов-Березник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Харитонов-Березник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ироков-Будкин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3,21-9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Шемаэль-Кузнецов</w:t>
            </w:r>
          </w:p>
        </w:tc>
        <w:tc>
          <w:tcPr>
            <w:tcW w:w="21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,-21,21-14,24-2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емаэль-Кузнец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Шемаэль-Кузнец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8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оротников-Фарофон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7,21-12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рцев-Шеметов</w:t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, 23-21</w:t>
            </w:r>
          </w:p>
        </w:tc>
      </w:tr>
      <w:tr>
        <w:trPr>
          <w:trHeight w:val="147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альковский-Корышев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китин-Зинчен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китин-Зинченко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икитин-Зинчен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0,21-6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3,21-7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7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анилов-Вакулин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Патрушев-Фистин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атрушев-Фистин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,21-12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Никитин-Зинченко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251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омакин-Михайл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1,21-1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нин-Дунаевский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Полунин-Дунаевский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5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0,21-14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вистунов-Лям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8,18-21,21-7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0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тов-Кутуз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Свистунов-Лям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вистунов-Лям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3,21-13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Никитин-Зинчен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6,21-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порышев-Яворс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Тяпкин-Хостенк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япкин-Хостенко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1,21-12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Тяпкин-Хостенко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12,21-15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мятин-Швачкин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Долотов-Эделе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отов-Эделе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-22,21-9,21-9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Иманкулов-Боярс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8,21-18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егостаев-Вернер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25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Легостаев-Вернер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Иманкулов-Боярский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анажко-Моргунов</w:t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21-8,21-11</w:t>
            </w:r>
          </w:p>
        </w:tc>
        <w:tc>
          <w:tcPr>
            <w:tcW w:w="2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-14,21-13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3" w:hRule="atLeast"/>
        </w:trPr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ляскин-Иванов</w:t>
            </w:r>
          </w:p>
        </w:tc>
        <w:tc>
          <w:tcPr>
            <w:tcW w:w="21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Иманкулов-Боярский 21-7,21-15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удья                              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Сахнов Б.И.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манкулов-Боярский</w:t>
            </w:r>
          </w:p>
        </w:tc>
        <w:tc>
          <w:tcPr>
            <w:tcW w:w="21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3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56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28:00Z</dcterms:created>
  <dc:creator>User</dc:creator>
  <dc:description/>
  <cp:keywords/>
  <dc:language>en-US</dc:language>
  <cp:lastModifiedBy>User</cp:lastModifiedBy>
  <cp:lastPrinted>2009-07-02T18:29:00Z</cp:lastPrinted>
  <dcterms:modified xsi:type="dcterms:W3CDTF">2009-07-05T09:22:00Z</dcterms:modified>
  <cp:revision>14</cp:revision>
  <dc:subject/>
  <dc:title/>
</cp:coreProperties>
</file>