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Четвертая летняя Спартакиада учащихся России 2009 года по бадминтону (фина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Пенза                                                                                                          30 июня - 10 июля  2009 г.</w:t>
      </w:r>
    </w:p>
    <w:p>
      <w:pPr>
        <w:pStyle w:val="Heading1"/>
        <w:rPr>
          <w:sz w:val="24"/>
        </w:rPr>
      </w:pPr>
      <w:r>
        <w:rPr>
          <w:sz w:val="24"/>
        </w:rPr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арный смешанный разряд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11"/>
        <w:gridCol w:w="2106"/>
        <w:gridCol w:w="2106"/>
        <w:gridCol w:w="2106"/>
        <w:gridCol w:w="2106"/>
        <w:gridCol w:w="2106"/>
      </w:tblGrid>
      <w:tr>
        <w:trPr>
          <w:trHeight w:val="1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икитин-Габдуллин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икитин-Габдулл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1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Ткачук-Белкин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качук-Белкина</w:t>
            </w:r>
          </w:p>
        </w:tc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2, 21-2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икитин-Габдулл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улышев-Корнева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, 24-22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Швачкин-Харченко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8, 21-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Швачкин-Харченко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ихайлов-Кадочиг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, 21-1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Никитин-Габдулл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зорник-Мартья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6, 21-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Яворский-Деревяг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Яворский-Деревяг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2-24,22-20,21-17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Березиков-Груща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ерезиков-Груща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, 21-17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Березиков-Груща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вилов-Лабут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, 21-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Никитин-Габдулл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манкулов-Липк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1-8,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21-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Иманкулов-Липк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кулин-Шумл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7, 21-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Иманкулов-Липк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ирант-Венд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9, 21-17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Воротников-Продан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ирант-Венд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,15-21, 21-13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Иманкулов-Липк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Эделев-Коробейн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, 17-21, 21-1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Эделев-Коробейни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рышев-Лоб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2,21-1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Эделев-Коробейникова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рмаков-Дукач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, 21-1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Катилевский-Гаджикер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тилевский-Гаджикер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-21,22-20,21-1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орокин-Трофимова</w:t>
            </w:r>
          </w:p>
        </w:tc>
      </w:tr>
      <w:tr>
        <w:trPr>
          <w:trHeight w:val="14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еметов-Косецкая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еметов-Косецкая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-25,10-21,24-22</w:t>
            </w:r>
          </w:p>
        </w:tc>
      </w:tr>
      <w:tr>
        <w:trPr>
          <w:trHeight w:val="8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ырков-Чекашкин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1, 21-7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еметов-Косецкая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Полунин-Замотаев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Легостаев-Копт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9, 21-1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гостаев-Копте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, 21-1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атрушев-Савель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Шеметов-Косецкая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9, 21-12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Изотов-Ошкина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Патрушев-Савель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н/я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Патрушев-Савель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ласькин-Степа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, 21-15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4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Власькин-Степа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арафонтов-Клементь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, 21-1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орокин-Троф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рокин-Троф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, 21-1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орокин-Троф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1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Казаченков-Казачен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7, 21-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орокин-Трофим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Танажко-Мальц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6, 21-10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орокин-Троф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6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Костенко-Исмаилов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! место- Ярцев-Назарова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стенко-Исмаил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, 21-13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Ярцев-Наза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21-11,21-13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орокин-Троф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знецов-Рог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, 21-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Кузнецов-Рог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удкин-Цой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3, 21-0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Кузнецов-Рог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Свистунов-Абдрахманов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вистунов-Абдрахма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, 21-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тов-Еж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-21,21-18,21-1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авлов-Несте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емаэль-Кар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емаэль-Кар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1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5,21-8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Шемаэль-Кар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мятин-Арям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0, 19-21, 21-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1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Харитонов-Рубц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ритонов-Рубц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-21,21-16,21-15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Шемаэль-Кар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Бикбов-Писа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15-21, 21-12, 21-1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Нередихин-Протопоп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редихин-Протопоп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5,21-11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Долотов-Добрын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ирогов-Ломако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, 21-10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Долотов-Добрын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Долотов-Добрын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3,21-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Каргаев-Ярме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ртыненко-Маккове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9,11- 21, 21-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Гладких-Гусева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ладких-Гус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5-23,21-1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Тяпкин-Бекмамбет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нилов-Иль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2, 21-14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япкин-Бекмамбетова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Тяпкин-Бекмамбет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3,21-4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Каргаев-Ярме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унаевский-Лапт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,19- 21, 21-16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авченков-Степа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вченков-Степа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9,21-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Каргаев-Ярме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1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омакин-Кодочиг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8, 21-1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Каргаев-Ярме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ргаев-Ярме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5,21-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Ярцев-Назарова</w:t>
            </w:r>
          </w:p>
        </w:tc>
      </w:tr>
      <w:tr>
        <w:trPr>
          <w:trHeight w:val="71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чнев-Комков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чнев-Ком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,21-18</w:t>
            </w:r>
          </w:p>
        </w:tc>
      </w:tr>
      <w:tr>
        <w:trPr>
          <w:trHeight w:val="1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аулин-Небылицын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9,22-20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Фистин-Елма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ироков-Хишов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Фистин-Елма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0, 21-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истин-Елман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3, 21-2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ридман-Слепин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Зинченко-Мороз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5-23, 20-22,21-17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инченко-Морозова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Зинченко-Мороз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0, 21-8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0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Зинченко-Мороз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1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йоров-Хаси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,21-12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Лямов-Вахруш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ямов-Вахруш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6, 21-1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Ярцев-Наза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порышев-Заха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, 21-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Боярский-Серебря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оярский-Серебря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5, 21-10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Боярский-Серебря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утузов-Чижи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14-21, 21-17,21-1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Хамидов-Дмитри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мидов-Дмитри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7, 21-11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Ярцев-Наза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ернер-Велика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, 21-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Вернер-Велика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ванов-Миллер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4, 21-11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Ярцев-Наза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альковский-Негри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Ярцев-Наза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,21-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Ярцев-Назар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5, 21-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Сахнов Б.И.</w:t>
      </w:r>
    </w:p>
    <w:sectPr>
      <w:type w:val="nextPage"/>
      <w:pgSz w:orient="landscape" w:w="16838" w:h="11906"/>
      <w:pgMar w:left="1276" w:right="56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59:00Z</dcterms:created>
  <dc:creator>User</dc:creator>
  <dc:description/>
  <cp:keywords/>
  <dc:language>en-US</dc:language>
  <cp:lastModifiedBy>User</cp:lastModifiedBy>
  <cp:lastPrinted>2009-07-04T20:46:00Z</cp:lastPrinted>
  <dcterms:modified xsi:type="dcterms:W3CDTF">2009-07-06T05:01:00Z</dcterms:modified>
  <cp:revision>43</cp:revision>
  <dc:subject/>
  <dc:title/>
</cp:coreProperties>
</file>