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Открытый чемпионат Московской области по бадминтону.</w:t>
      </w:r>
    </w:p>
    <w:p>
      <w:pPr>
        <w:pStyle w:val="Normal"/>
        <w:rPr/>
      </w:pPr>
      <w:r>
        <w:rPr/>
        <w:t xml:space="preserve">                </w:t>
      </w:r>
      <w:r>
        <w:rPr/>
        <w:t>Г. Жуковский, 16-18 ноября 2007 г.</w:t>
      </w:r>
    </w:p>
    <w:p>
      <w:pPr>
        <w:pStyle w:val="Normal"/>
        <w:rPr/>
      </w:pPr>
      <w:r>
        <w:rPr/>
        <w:t xml:space="preserve">                </w:t>
      </w:r>
      <w:r>
        <w:rPr/>
        <w:t>Список участников (мужчины):</w:t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1635"/>
        <w:gridCol w:w="1394"/>
        <w:gridCol w:w="1826"/>
        <w:gridCol w:w="1014"/>
        <w:gridCol w:w="591"/>
        <w:gridCol w:w="697"/>
        <w:gridCol w:w="714"/>
      </w:tblGrid>
      <w:tr>
        <w:trPr>
          <w:trHeight w:val="328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</w:rPr>
              <w:t>Фамил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</w:rPr>
              <w:t>Им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Гор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Разря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</w:rPr>
              <w:t>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</w:rPr>
              <w:t>M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  <w:lang w:val="en-US"/>
              </w:rPr>
              <w:t>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  <w:lang w:val="en-US"/>
              </w:rPr>
              <w:t>MX</w:t>
            </w:r>
          </w:p>
        </w:tc>
      </w:tr>
      <w:tr>
        <w:trPr>
          <w:trHeight w:val="30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ненбой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ик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е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ге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у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губча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е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ать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ер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ин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дош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н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37" w:firstLine="437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анку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м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ч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м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ьян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м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слав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м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Мин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Михаи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Красноармейс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Чев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Макси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Красноармейс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астыр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армейс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аран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Анатол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5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22"/>
              </w:rPr>
              <w:t>Фомичё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Михаи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22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22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Овча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Карас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Арте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Гаври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Витал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повя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Андр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нал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выш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ис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Щепалк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Александ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Бабош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Ив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</w:rPr>
              <w:t xml:space="preserve">Арнауто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</w:rPr>
              <w:t>Ю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12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Иваниц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Анто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й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ценко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1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нфилен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г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адейщ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Андр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Ануфрие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Андрей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ченк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ер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сл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тант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аз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яснико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ан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итин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л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вой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Гага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Александр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Орехово-Зуе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орот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Игорь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Орехово-Зуе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Лозин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Максим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Орехово-Зуе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огач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Раменск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ан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рте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Раменск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Дубовенк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Хим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Жур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Хим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Антип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Александ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Хим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Федо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Викто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Черногол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Книщу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Дени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Черногол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Коч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Никола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Черногол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Главный судья:                                       Тютюнников Д.В.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Главный секретарь:                                Сухачева И.Р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00000"/>
      <w:sz w:val="20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6:00Z</dcterms:created>
  <dc:creator>Dima</dc:creator>
  <dc:description/>
  <dc:language>en-US</dc:language>
  <cp:lastModifiedBy>Дегтярев</cp:lastModifiedBy>
  <cp:lastPrinted>2007-11-18T12:45:00Z</cp:lastPrinted>
  <dcterms:modified xsi:type="dcterms:W3CDTF">2007-11-18T09:46:00Z</dcterms:modified>
  <cp:revision>5</cp:revision>
  <dc:subject/>
  <dc:title>Фамилия</dc:title>
</cp:coreProperties>
</file>