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472"/>
        <w:gridCol w:w="1474"/>
        <w:gridCol w:w="1474"/>
        <w:gridCol w:w="1469"/>
        <w:gridCol w:w="1469"/>
        <w:gridCol w:w="1530"/>
        <w:gridCol w:w="925"/>
        <w:gridCol w:w="909"/>
      </w:tblGrid>
      <w:tr>
        <w:trPr>
          <w:trHeight w:val="289" w:hRule="atLeast"/>
        </w:trPr>
        <w:tc>
          <w:tcPr>
            <w:tcW w:w="9206" w:type="dxa"/>
            <w:gridSpan w:val="7"/>
            <w:vMerge w:val="restart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ткрытый чемпионат Московской области по бадминтону</w:t>
            </w:r>
            <w:r>
              <w:rPr>
                <w:color w:val="000000"/>
                <w:sz w:val="20"/>
                <w:szCs w:val="20"/>
              </w:rPr>
              <w:t>.</w:t>
              <w:br/>
              <w:t>                    Г. Жуковский, 16-18 ноября 2007 г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7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жская одиночная категория. Основная сетка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Щепалкин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Щепалкин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К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Аникано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9,21-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Щепалкин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7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Федор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4,21-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Коротк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Коротк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13,21-1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Щепалкин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9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Мерзликин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6,21-1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Иманкул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2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Иманкуло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3,21-1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Доценко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К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Ладейщик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16,21-1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Доценко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Доценко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6"/>
                <w:lang w:val="en-US"/>
              </w:rPr>
              <w:t xml:space="preserve">       </w:t>
            </w:r>
            <w:r>
              <w:rPr>
                <w:rFonts w:cs="Verdana" w:ascii="Verdana" w:hAnsi="Verdana"/>
                <w:color w:val="000000"/>
                <w:sz w:val="18"/>
                <w:szCs w:val="16"/>
                <w:lang w:val="en-US"/>
              </w:rPr>
              <w:t>w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Щепалкин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Авдошин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4,21-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Авдошин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Горбаче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0,21-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Авдошин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2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Лозинский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-13,18,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Волк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Волк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11,21-1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Авдошин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3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Егере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0-22,12,1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Егере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Шахлевич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5,21-1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Панфиленок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К5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Абрам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2-24,15,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Панфиленок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Панфиленок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-17,9,1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16"/>
              </w:rPr>
              <w:t>1 место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Щепалкин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Баран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-14,21-1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Баран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К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Минин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4,21-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Баранов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9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Гагае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5,21-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Гагае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Монастыре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19,-15,1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Баранов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Карасе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6,21-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Карасе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Чевико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21-17,21-1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Макаров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 xml:space="preserve"> 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К3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Никитин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-17,17,1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Макар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Макар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15,21-1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Данченк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Матаз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16"/>
              </w:rPr>
              <w:t>21-18,21-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sz w:val="18"/>
                <w:szCs w:val="20"/>
              </w:rPr>
              <w:t>Арнаут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К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Арнауто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18"/>
                <w:szCs w:val="20"/>
                <w:lang w:val="en-US"/>
              </w:rPr>
              <w:t>w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Гаврилов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23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Кочет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12,-17,1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Гаврил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Гаврил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7,21-1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Данченко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5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Антипов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12,21-1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Антип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1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Книщук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18,-16,18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Данченко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К7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  <w:szCs w:val="20"/>
              </w:rPr>
              <w:t>Мясников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6,21-1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Авдошин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Данченко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8"/>
                <w:szCs w:val="20"/>
              </w:rPr>
              <w:t>Баранов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Данченко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>21-9,21-1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Баранов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1:15,10:21,21:1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Главный судья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6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ютюнников Д.В.</w:t>
            </w:r>
          </w:p>
        </w:tc>
      </w:tr>
      <w:tr>
        <w:trPr>
          <w:trHeight w:val="73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Главный секретарь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6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Сухачева И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7" w:leader="none"/>
        </w:tabs>
        <w:rPr/>
      </w:pPr>
      <w:r>
        <w:rPr/>
      </w:r>
    </w:p>
    <w:sectPr>
      <w:type w:val="nextPage"/>
      <w:pgSz w:w="11906" w:h="16838"/>
      <w:pgMar w:left="360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30:00Z</dcterms:created>
  <dc:creator>Дегтярев</dc:creator>
  <dc:description/>
  <dc:language>en-US</dc:language>
  <cp:lastModifiedBy>Дегтярев</cp:lastModifiedBy>
  <cp:lastPrinted>2007-11-18T16:48:00Z</cp:lastPrinted>
  <dcterms:modified xsi:type="dcterms:W3CDTF">2007-11-20T09:56:00Z</dcterms:modified>
  <cp:revision>15</cp:revision>
  <dc:subject/>
  <dc:title> Открытый чемпионат Московской области по бадминтону</dc:title>
</cp:coreProperties>
</file>