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девушки 98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1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йл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мойл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 21-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чмарь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мойл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21;21-1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рагим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рагим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 21-18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о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иев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0;21-16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ли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ли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; 21-18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гул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ие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18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и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и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 21-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кир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иева</w:t>
            </w:r>
          </w:p>
        </w:tc>
      </w:tr>
      <w:tr>
        <w:trPr>
          <w:trHeight w:val="152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ким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12-21;21-16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ким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тын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 21-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кимо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21-17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щенко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 21-17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щенк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ньшикова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1;22-20;21-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кроус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кроус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; 21-7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ексе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ньши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1;21-10;21-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ньши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ньши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в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 21-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1-01T07:58:00Z</dcterms:modified>
  <cp:revision>31</cp:revision>
  <dc:subject/>
  <dc:title>           ТАБЛИЦЫ  ИНДИВИДУАЛЬНЫХ СОРЕВНОВАНИЙ ПО БАДМИНТОНУ</dc:title>
</cp:coreProperties>
</file>