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bobby3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bby32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 w:eastAsia="en-US"/>
        </w:rPr>
        <w:t>Турнир Всероссийской юношеской серии Гран-при «</w:t>
      </w:r>
      <w:r>
        <w:rPr>
          <w:b/>
          <w:bCs/>
          <w:lang w:val="en-US" w:eastAsia="en-US"/>
        </w:rPr>
        <w:t>Yonex</w:t>
      </w:r>
      <w:r>
        <w:rPr>
          <w:b/>
          <w:bCs/>
          <w:lang w:val="en-US" w:eastAsia="en-US"/>
        </w:rPr>
        <w:t xml:space="preserve"> 2009-10» «Нижегородский волан»</w:t>
      </w:r>
    </w:p>
    <w:p>
      <w:pPr>
        <w:pStyle w:val="Normal"/>
        <w:jc w:val="center"/>
        <w:rPr/>
      </w:pPr>
      <w:r>
        <w:rPr>
          <w:b/>
          <w:bCs/>
        </w:rPr>
        <w:t>г. Н.Новгород                                                                                                                        28 октября – 1 ноября  2009 г.</w:t>
      </w:r>
    </w:p>
    <w:p>
      <w:pPr>
        <w:pStyle w:val="Heading1"/>
        <w:rPr>
          <w:sz w:val="24"/>
        </w:rPr>
      </w:pPr>
      <w:r>
        <w:rPr>
          <w:sz w:val="24"/>
        </w:rPr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ный смешанный разряд 96 г.р.</w:t>
      </w:r>
    </w:p>
    <w:tbl>
      <w:tblPr>
        <w:tblW w:w="13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106"/>
        <w:gridCol w:w="2106"/>
        <w:gridCol w:w="2106"/>
        <w:gridCol w:w="2106"/>
        <w:gridCol w:w="2106"/>
      </w:tblGrid>
      <w:tr>
        <w:trPr>
          <w:trHeight w:val="10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ябов – Калинин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ябов – Калин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ябов – Калин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ютюнников – Голуб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21-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зырев – Князев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зырев – Княз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21-14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ябов – Калин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устаев – Копыл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21-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устаев – Копыл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рокин – Дубас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21-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– Маль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– Маль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;16-21;21-1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– Маль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илиппов – Сурайк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21-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ябов – Калин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улаков – Вырвич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;21-1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улаков – Вырвич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улаков – Вырвич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ртавенко – Явц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;21-13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ыжов – Стогова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ыжов – Стог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21-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хомесов – Милтинь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хомесов – Милтинь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18-21;21-1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хомесов – Милтинь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хомесов – Милтинь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– Туринге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-27;21-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– Туринге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робьёв – Мороз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ябов – Калинина</w:t>
            </w:r>
          </w:p>
        </w:tc>
      </w:tr>
      <w:tr>
        <w:trPr>
          <w:trHeight w:val="14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шьянов – Пятин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шьянов – Пят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;21-14</w:t>
            </w:r>
          </w:p>
        </w:tc>
      </w:tr>
      <w:tr>
        <w:trPr>
          <w:trHeight w:val="8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шьянов – Пят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бедев – Сомин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бедев – Сом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21-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шков – Гордее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-21;21-16;21-1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геенко – Мень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шьянов – Пят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22-2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геенко – Мень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геенко – Мень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покрытый – Носенко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покрытый – Носен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нилов – Теренть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21-1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шьянов – Пят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мирнов – Усыт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21-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мирнов – Усыт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мирнов – Усыт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окин – Прибыт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-21;21-16;22-2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окин - Прибытков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аврилов – Шрейдер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аврилов – Шрейдер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;21-1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ябов – Калинина</w:t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аврилов – Шрейдер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21-16</w:t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аврилов – Шрейдер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БЕДИТЕЛЬ</w:t>
            </w:r>
          </w:p>
        </w:tc>
      </w:tr>
      <w:tr>
        <w:trPr>
          <w:trHeight w:val="9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вчинников – Сергее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нилов – Филичк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-20;21-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нилов – Филичкин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-21;21-18;21-1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знецов – Калачё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5" w:hRule="atLeast"/>
        </w:trPr>
        <w:tc>
          <w:tcPr>
            <w:tcW w:w="25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лиментьев – Семё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лиментьев – Семё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1" w:hRule="atLeast"/>
        </w:trPr>
        <w:tc>
          <w:tcPr>
            <w:tcW w:w="25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нчаренко - Краснощё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шьянов – Пят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ловьёв - Евгенова</w:t>
            </w:r>
          </w:p>
        </w:tc>
      </w:tr>
      <w:tr>
        <w:trPr>
          <w:trHeight w:val="8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21-1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ловьёв - Евген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</w:t>
            </w:r>
          </w:p>
        </w:tc>
      </w:tr>
      <w:tr>
        <w:trPr>
          <w:trHeight w:val="161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нчаренко - Краснощё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нчаренко – Краснощё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нчаренко - Краснощё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дюков – Пляуге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-20;20-22;21-1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ександров – Кузнецова</w:t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ександров – Кузнец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21-1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зняк - Тарас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6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21-14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зняк - Тарас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зняк – Тарас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ажданкин - Бутович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оченко – Хиженяк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21-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ртынов – Тарас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ртынов – Тарас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;21-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ртынов – Тарас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ышов - Мясни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21-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яденко – Гончар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яденко – Гончар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21-12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ажданкин - Бутович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геев – Федоровц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-21;21-17;21-12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геев – Федоровцева</w:t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6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азанов – Тюр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ажданкин - Бутович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1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21-1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ажданкин - Бутович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ажданкин – Бутович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ажданкин - Бутович</w:t>
            </w:r>
          </w:p>
        </w:tc>
      </w:tr>
      <w:tr>
        <w:trPr>
          <w:trHeight w:val="71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арц – Палано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хотников – Селивёрст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16-21;21-11</w:t>
            </w:r>
          </w:p>
        </w:tc>
      </w:tr>
      <w:tr>
        <w:trPr>
          <w:trHeight w:val="11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хотников – Селивёрст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21-15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омакин – Аюп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омакин - Аюп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21-1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3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омакин – Аюп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пегин – Мит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ловьёв - Евге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5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;21-1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ироков – Жидкова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ироков – Жид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21-1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0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ловьёв - Евге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1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;21-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ловьёв - Евге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ловьёв – Евге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ловьёв - Евге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ипицин – Ульма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-21;22-20;21-1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льховский – Игнать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льховский – Игнать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21-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льховский – Игнать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ршков – Воронько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21-23;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ршков – Воронько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арасов – Ивлен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имко - Нияз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ыков – Бурмаг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3;21-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ыков – Бурмаг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уев – Чекмас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-21;18-21;21-15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имко - Нияз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имко - Нияз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21-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имко - Нияз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orient="landscape" w:w="16838" w:h="11906"/>
      <w:pgMar w:left="1276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59:00Z</dcterms:created>
  <dc:creator>User</dc:creator>
  <dc:description/>
  <cp:keywords/>
  <dc:language>en-US</dc:language>
  <cp:lastModifiedBy>A7Useries</cp:lastModifiedBy>
  <cp:lastPrinted>2009-07-04T20:46:00Z</cp:lastPrinted>
  <dcterms:modified xsi:type="dcterms:W3CDTF">2009-11-01T10:54:00Z</dcterms:modified>
  <cp:revision>73</cp:revision>
  <dc:subject/>
  <dc:title/>
</cp:coreProperties>
</file>