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6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чин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ипп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14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андр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андр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19-21;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ё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ы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7;21-12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рстн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16-21;21-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е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1;21-16;21-18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ц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е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7;21-1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е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1-14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о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1;21-4;21-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1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ш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шк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ш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иц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шк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5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аченко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ачен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4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ачен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ю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21-1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а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ш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пег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пег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;21-19;30-28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тюн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тюнник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тюн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5;21-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11-01T12:29:00Z</cp:lastPrinted>
  <dcterms:modified xsi:type="dcterms:W3CDTF">2009-11-01T09:30:00Z</dcterms:modified>
  <cp:revision>28</cp:revision>
  <dc:subject/>
  <dc:title>           ТАБЛИЦЫ  ИНДИВИДУАЛЬНЫХ СОРЕВНОВАНИЙ ПО БАДМИНТОНУ</dc:title>
</cp:coreProperties>
</file>