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bobby3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bby32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b/>
        </w:rPr>
        <w:t xml:space="preserve"> </w:t>
      </w:r>
      <w:r>
        <w:rPr>
          <w:b/>
        </w:rPr>
        <w:t>Турнир Всероссийской юношеской серии Гран-при «</w:t>
      </w:r>
      <w:r>
        <w:rPr>
          <w:b/>
          <w:lang w:val="en-US"/>
        </w:rPr>
        <w:t>Yonex</w:t>
      </w:r>
      <w:r>
        <w:rPr>
          <w:b/>
        </w:rPr>
        <w:t xml:space="preserve"> 2009-10» «Нижегородский волан»</w:t>
      </w:r>
    </w:p>
    <w:p>
      <w:pPr>
        <w:pStyle w:val="Normal"/>
        <w:jc w:val="center"/>
        <w:rPr/>
      </w:pPr>
      <w:r>
        <w:rPr>
          <w:b/>
          <w:bCs/>
        </w:rPr>
        <w:t>г. Н.Новгород                                                                                                          28 октября – 1 ноября  2009 г.</w:t>
      </w:r>
    </w:p>
    <w:p>
      <w:pPr>
        <w:pStyle w:val="Heading1"/>
        <w:rPr>
          <w:sz w:val="24"/>
        </w:rPr>
      </w:pPr>
      <w:r>
        <w:rPr>
          <w:sz w:val="24"/>
        </w:rPr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ный разряд – девушки 98 г.р.</w:t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106"/>
        <w:gridCol w:w="2106"/>
        <w:gridCol w:w="2106"/>
        <w:gridCol w:w="2106"/>
        <w:gridCol w:w="2106"/>
      </w:tblGrid>
      <w:tr>
        <w:trPr>
          <w:trHeight w:val="10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 – Ронжин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 – Ронж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- Ронж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3; 21-7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харева- Семе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харева- Семенова</w:t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учкова – Ерш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имонова- Алие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21-16</w:t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лкова - Шеварёв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- Ронжина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лкова - Шеварё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8-21;21-1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; 21-10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лешова – Румянц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лешова – Румянц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урова – Кос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0;21-4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лешова- Румянц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-21; 21-17; 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лейникова – Лобови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лейникова – Лобов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тина – Маслен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21-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- Ронж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21-1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харева – Семё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харева – Семё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харева- Семе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; 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а – Шакир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лова – Ивлиева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лова  Ивлие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  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харева- Семе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23; 24-22; 21-1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дведева – Несте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дведева – Нестер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дведева- Нестерова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; 21-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чмарь - Меньши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чмарь- Меньш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брагимова - Влас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21; 21-16; 21-1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- Ронжина</w:t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14-21;21-14</w:t>
            </w:r>
          </w:p>
        </w:tc>
      </w:tr>
      <w:tr>
        <w:trPr>
          <w:trHeight w:val="14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кроусова - Глущен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кроусова - Глущенк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а- Кадоч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 21-13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-21; 21-18; 23-21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а - Кадочни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а - Кадочиг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имонова- Али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ексеева - Силанть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-20; 15-21; 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имонова _ Алиева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имонова- Али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 21-11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имонова- Али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 21-1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инигулова - Шиба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инигулова - Шиба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влетова- Хак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21-1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ьянзина - Куль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мойлова- Боров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мойлова - Боров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 21-14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рмагина- Андре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 21-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рмагина - Андре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рмагина - Андре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влетова- Хак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 22-2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лимзянова – Асфандия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ртынова- Богданова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влетова- Хакимова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ртынова – Богда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 21-17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 21-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влетова - Хак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удья                              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Кувыкин А.Н.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влетова - Хаким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8:00Z</dcterms:created>
  <dc:creator>User</dc:creator>
  <dc:description/>
  <cp:keywords/>
  <dc:language>en-US</dc:language>
  <cp:lastModifiedBy>A7Useries</cp:lastModifiedBy>
  <cp:lastPrinted>2009-11-01T11:59:00Z</cp:lastPrinted>
  <dcterms:modified xsi:type="dcterms:W3CDTF">2009-11-01T10:53:00Z</dcterms:modified>
  <cp:revision>38</cp:revision>
  <dc:subject/>
  <dc:title/>
</cp:coreProperties>
</file>