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девушки 98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3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ча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чанова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ча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варё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вар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ьянз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6;21-11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инска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инска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0;21-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инская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ш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9;21-1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инская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на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21-12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на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инска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21-19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ин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;21-15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гдан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гдан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гда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к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1;21-11;21-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анть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анть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0;21-1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ейникова</w:t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енни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1;21-17;21-12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енникова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ейни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ейникова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ейник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21-1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рова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4;21-10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с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ейнико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21;21-15;22-20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кова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с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с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имзян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; 21-11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имзя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ейникова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ч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21-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ч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21-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чк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21; 21-17; 22-20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фандияр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фандияр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вчинни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9;21-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вчинни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вчинникова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вчинни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07-04T12:01:00Z</cp:lastPrinted>
  <dcterms:modified xsi:type="dcterms:W3CDTF">2009-10-31T10:24:00Z</dcterms:modified>
  <cp:revision>31</cp:revision>
  <dc:subject/>
  <dc:title>           ТАБЛИЦЫ  ИНДИВИДУАЛЬНЫХ СОРЕВНОВАНИЙ ПО БАДМИНТОНУ</dc:title>
</cp:coreProperties>
</file>