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юноши 94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3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ле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ле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ле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а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а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а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а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21;21-15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ино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ино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ако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15-21;21-10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ох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ох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ох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нин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н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н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н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21-23;22-2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ля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ля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лаков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иро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ир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19-21;21-17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ре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рее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ре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15-21;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бед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лако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21-11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бед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ла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ла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4-22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ла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лаков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б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0;15-21;21-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б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;17-21;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1;22-20;21-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з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за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рь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рьков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рь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;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0-31T11:12:00Z</dcterms:modified>
  <cp:revision>25</cp:revision>
  <dc:subject/>
  <dc:title>           ТАБЛИЦЫ  ИНДИВИДУАЛЬНЫХ СОРЕВНОВАНИЙ ПО БАДМИНТОНУ</dc:title>
</cp:coreProperties>
</file>