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девушки 96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1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лен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лен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0; 21-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ге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ьк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21-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ько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ько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7; 21-11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за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ько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21-18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де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де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4;21-14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ньк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го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23;22-20;21-15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ивёрст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г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г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ько</w:t>
            </w:r>
          </w:p>
        </w:tc>
      </w:tr>
      <w:tr>
        <w:trPr>
          <w:trHeight w:val="152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т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9;21-17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оровц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оровц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оровце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;21-19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т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т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; 21-13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ын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оровцева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21;21-13;21-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яуг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яуг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зуровскач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ринге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;21-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нать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ринге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ринге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0; 21-1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07-04T12:01:00Z</cp:lastPrinted>
  <dcterms:modified xsi:type="dcterms:W3CDTF">2009-11-01T07:57:00Z</dcterms:modified>
  <cp:revision>31</cp:revision>
  <dc:subject/>
  <dc:title>           ТАБЛИЦЫ  ИНДИВИДУАЛЬНЫХ СОРЕВНОВАНИЙ ПО БАДМИНТОНУ</dc:title>
</cp:coreProperties>
</file>