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en-US"/>
        </w:rPr>
        <w:t>Турнир Всероссийской юношеской серии Гран-при «</w:t>
      </w:r>
      <w:r>
        <w:rPr>
          <w:b/>
          <w:bCs/>
          <w:lang w:val="en-US" w:eastAsia="en-US"/>
        </w:rPr>
        <w:t>Yonex</w:t>
      </w:r>
      <w:r>
        <w:rPr>
          <w:b/>
          <w:bCs/>
          <w:lang w:val="en-US" w:eastAsia="en-US"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смешанный разряд 94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гаев - Моро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гаев - Моро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узанов – Щерба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маков – Варагае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маков – Варага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гаев - Моро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нин – Кувар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нин – Кувар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21;21-19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Н. – 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гаев - Моро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пьёв – Бекмамбе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пьёв – Бекмамбет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И. – Исмай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пьёв – Бекмамбет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17-21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рнер – Липк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рнер – Липкин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ага – Жид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гаев - Морозова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 - Протопоп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21-13</w:t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 - Протопоп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Живинок – Комар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 – Мерку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21-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 - Меркул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-21;21-17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 - Протопо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ирпичников –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ирпичников –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ролов – Ощеп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товецкий – Кулеш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-21;21-17;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лов – 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лов – Дмитр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хайлов - Сём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хайлов - Сёмин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улин – Бугар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-21;22-20;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товецкий – Кулеш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Коробейникова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12-21;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421-15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товецкий – Кулеш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товецкий – Кулеш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БЕДИТЕЛЬ</w:t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шлаков – Баты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25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мыкалов – Дуд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25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мыкалов – Дуд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товецкий – Кулеш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- Гусева</w:t>
            </w:r>
          </w:p>
        </w:tc>
      </w:tr>
      <w:tr>
        <w:trPr>
          <w:trHeight w:val="8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21-23;21-1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- Гусе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</w:t>
            </w:r>
          </w:p>
        </w:tc>
      </w:tr>
      <w:tr>
        <w:trPr>
          <w:trHeight w:val="161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ашкевич – Давыдова Е.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 – Зим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качев – Сергее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 – Зим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6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 – Зим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- Гус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-21;21-1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рмаков – Вышк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охин – Попо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12-21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охин – По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- Гус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длеев – Татари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рдлеев – Татаринова</w:t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6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мирнов - Норманская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- Гус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;21-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- Гус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Коробейникова</w:t>
            </w:r>
          </w:p>
        </w:tc>
      </w:tr>
      <w:tr>
        <w:trPr>
          <w:trHeight w:val="7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лков – Коз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21-15</w:t>
            </w:r>
          </w:p>
        </w:tc>
      </w:tr>
      <w:tr>
        <w:trPr>
          <w:trHeight w:val="11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урин - Дукач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урин - Дукач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 – Саве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5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арьков – Грибен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 – Саве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 – Савел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21-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арёв – Кисел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пионов – Кут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19-21;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пионов – Кут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лявин – Красавц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нохин - Джеджул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нохин - Джеджул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21;21-19;21-15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4;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59:00Z</dcterms:created>
  <dc:creator>User</dc:creator>
  <dc:description/>
  <cp:keywords/>
  <dc:language>en-US</dc:language>
  <cp:lastModifiedBy>A7Useries</cp:lastModifiedBy>
  <cp:lastPrinted>2009-10-29T13:26:00Z</cp:lastPrinted>
  <dcterms:modified xsi:type="dcterms:W3CDTF">2009-11-01T11:09:00Z</dcterms:modified>
  <cp:revision>69</cp:revision>
  <dc:subject/>
  <dc:title/>
</cp:coreProperties>
</file>