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юноши 98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1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фирь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 21-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ол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8;21-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знец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ол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; 21-19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ол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оло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0;21-14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поп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ар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; 21-13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ар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аров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21-9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ру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ру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1; 21-13; 21-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шкарё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овских</w:t>
            </w:r>
          </w:p>
        </w:tc>
      </w:tr>
      <w:tr>
        <w:trPr>
          <w:trHeight w:val="152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цур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цур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хан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; 21-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овских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4;21-12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овски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овски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21; 21-16; 21-15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ахман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овских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;8-21;21-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рулё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0; 23-21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6;21-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ун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рстн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рстнё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6; 21-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07-04T12:01:00Z</cp:lastPrinted>
  <dcterms:modified xsi:type="dcterms:W3CDTF">2009-10-31T12:17:00Z</dcterms:modified>
  <cp:revision>29</cp:revision>
  <dc:subject/>
  <dc:title>           ТАБЛИЦЫ  ИНДИВИДУАЛЬНЫХ СОРЕВНОВАНИЙ ПО БАДМИНТОНУ</dc:title>
</cp:coreProperties>
</file>