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девушки 96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линина – Бутович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линина – Бутович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нько- Сто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7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нько- Сто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п- Аюпова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деева – Мит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п- Аюп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5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нько- Стого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нько- Стогова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нько – Сто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-21; 21-17; 21-11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рвич – Туринге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рвич- Туринге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ижняк – Сурай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 21-1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ровцева- Маль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юрина – Тюр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ровцева- Маль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едоровцева – Ммт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 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а- Шрейд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ятина – Кузнец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ятина – Кузнец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а - Саве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ятина- Кузнец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нькова – Игнат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  - Палано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нькова- Игнат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19-21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а- Шрейде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а – Шрейд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а- Шрейде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льман – Дуб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; 21-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расова- Шрейдер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 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вцева – Жид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нязева- Серг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нязева – Серг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- Кут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8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ливёрстова – Гончар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ливерстова- Гонча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сенко – Семён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ливерстова- Гонча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 17-21; 21-9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 21-11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яуга – Сём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яуга- Сем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ленкова – Капыл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п- Аю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екмасова – Голуб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ощёкова – Тарасо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аснощекова- Тарас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 21-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а- Аю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; 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а – Аю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язова – Аю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- Ку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13-21;21-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рмагина – Блох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ынина- Милтинь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ынина – Милтинь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 21-10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быткова- Мазуровская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17-21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занова – Мяс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быткова- Мазуровская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быткова – Мазуровская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 23-25; 28-2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- Ку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личкина – Терен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личкина- Терентьев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- Кут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нязева – Серг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 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 - Ку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генова - Кут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10-30T12:37:00Z</cp:lastPrinted>
  <dcterms:modified xsi:type="dcterms:W3CDTF">2009-11-01T10:52:00Z</dcterms:modified>
  <cp:revision>34</cp:revision>
  <dc:subject/>
  <dc:title/>
</cp:coreProperties>
</file>