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рнир Всероссийской юношеской серии Гран-при «</w:t>
      </w:r>
      <w:r>
        <w:rPr>
          <w:b/>
          <w:lang w:val="en-US"/>
        </w:rPr>
        <w:t>Yonex</w:t>
      </w:r>
      <w:r>
        <w:rPr>
          <w:b/>
        </w:rPr>
        <w:t xml:space="preserve"> 2009-10» «Нижегородский волан»</w:t>
      </w:r>
    </w:p>
    <w:p>
      <w:pPr>
        <w:pStyle w:val="Normal"/>
        <w:jc w:val="center"/>
        <w:rPr/>
      </w:pPr>
      <w:r>
        <w:rPr>
          <w:b/>
          <w:bCs/>
        </w:rPr>
        <w:t>г. Н.Новгород                                                                                                          28 октября – 1 ноября  2009 г.</w:t>
      </w:r>
    </w:p>
    <w:p>
      <w:pPr>
        <w:pStyle w:val="Heading1"/>
        <w:rPr>
          <w:sz w:val="24"/>
        </w:rPr>
      </w:pPr>
      <w:r>
        <w:rPr>
          <w:sz w:val="24"/>
        </w:rPr>
        <w:t>ТАБЛИЦЫ  ИНДИВИДУАЛЬНЫХ СОРЕВНОВАНИЙ ПО БАДМИНТОН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рный разряд – юноши 94 г.р.</w:t>
      </w:r>
    </w:p>
    <w:tbl>
      <w:tblPr>
        <w:tblW w:w="13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106"/>
        <w:gridCol w:w="2106"/>
        <w:gridCol w:w="2106"/>
        <w:gridCol w:w="2106"/>
        <w:gridCol w:w="2106"/>
      </w:tblGrid>
      <w:tr>
        <w:trPr>
          <w:trHeight w:val="10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лотов – Каргаев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лотов – Каргае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61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лотов- Каргае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Эделев- Полунин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7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7; 21-15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Эделев- Полунин</w:t>
            </w:r>
          </w:p>
        </w:tc>
      </w:tr>
      <w:tr>
        <w:trPr>
          <w:trHeight w:val="1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истин- Патруше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W</w:t>
            </w:r>
          </w:p>
        </w:tc>
      </w:tr>
      <w:tr>
        <w:trPr>
          <w:trHeight w:val="127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улага – Никулин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улага – Никулин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лотов- Каргае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пьёв – Анохин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9; 21-15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ванов И. – Смирн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ванов И. – Смирн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ванов- Фрол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5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9; 21-18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ванов Н. – Фрол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ванов Н. – Фрол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лотов- Каргае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6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-27;21-19;21-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Эделев – Полунин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Эделев – Полунин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7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Эделев- Полунин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8; 21-10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3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икбов – Михайл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9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унин – Росляков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8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Эделев- Полунин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9; 21-14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ерпинов – Никул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7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ерпинов – Никул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ерпионов-  Никулов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6; 11-12; 29-27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олков – Помыкал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8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осиров – Мороз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лотов- Каргаев</w:t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2;21-7</w:t>
            </w:r>
          </w:p>
        </w:tc>
      </w:tr>
      <w:tr>
        <w:trPr>
          <w:trHeight w:val="147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уреев – Лебедев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7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ернер – Вергер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ернер- Вернер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-21; 21-15; 21-13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7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Царёв – Камышенк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Царёв – Камышенков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истин- Патруше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3" w:hRule="atLeast"/>
        </w:trPr>
        <w:tc>
          <w:tcPr>
            <w:tcW w:w="2511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рмаков – Бутовецкий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6; 21-13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ирпичников - Порохин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истин- Патруше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9; 27-29; 21-18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5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4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атрушев – Фистин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1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атрушев – Фистин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оярский- Баурин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W/O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рмаков – Живинок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51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лов – Лашкевич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лов- Лашкевич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5; 21-12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ябов – Смирн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ябов – Смирн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оярский- Баурин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4; 21-16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илявин – Башлак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оярский- Баурин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9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укачев – Комарьк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6; 21-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3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оярский - Баурин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судья                               </w:t>
            </w:r>
          </w:p>
        </w:tc>
        <w:tc>
          <w:tcPr>
            <w:tcW w:w="2106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b/>
                <w:sz w:val="22"/>
                <w:szCs w:val="22"/>
              </w:rPr>
              <w:t>Кувыкин А.Н.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оярский - Баурин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3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56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5:28:00Z</dcterms:created>
  <dc:creator>User</dc:creator>
  <dc:description/>
  <cp:keywords/>
  <dc:language>en-US</dc:language>
  <cp:lastModifiedBy>A7Useries</cp:lastModifiedBy>
  <cp:lastPrinted>2009-07-02T18:29:00Z</cp:lastPrinted>
  <dcterms:modified xsi:type="dcterms:W3CDTF">2009-11-01T10:46:00Z</dcterms:modified>
  <cp:revision>36</cp:revision>
  <dc:subject/>
  <dc:title/>
</cp:coreProperties>
</file>