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 94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тари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ыдова Е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; 21-17; 21-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ыдова Е.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па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22; 21-16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9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д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бенни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 20-22; 21-19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бенник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авце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авц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авц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;23-21;21-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ыдова  А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рина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шк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9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р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р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1;21-10;25-2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;21-18;21-14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п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рин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х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р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7;21-13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р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р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ыр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ыр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и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1;21-19;21-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1-01T08:14:00Z</dcterms:modified>
  <cp:revision>33</cp:revision>
  <dc:subject/>
  <dc:title>           ТАБЛИЦЫ  ИНДИВИДУАЛЬНЫХ СОРЕВНОВАНИЙ ПО БАДМИНТОНУ</dc:title>
</cp:coreProperties>
</file>