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юноши 94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яв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ир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;21-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ирн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;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ни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21-10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нер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21-12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нер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нер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ыка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ь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;18-21;21-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ьё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</w:tr>
      <w:tr>
        <w:trPr>
          <w:trHeight w:val="152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пио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;25-27;21-19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пион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й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;21-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пионов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;11-21;22-20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ох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ули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ул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аг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5;21-16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ков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аг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;23-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аг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аг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мако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25;21-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Кувыкин А.Н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User</dc:creator>
  <dc:description/>
  <cp:keywords/>
  <dc:language>en-US</dc:language>
  <cp:lastModifiedBy>A7Useries</cp:lastModifiedBy>
  <cp:lastPrinted>2009-07-04T12:01:00Z</cp:lastPrinted>
  <dcterms:modified xsi:type="dcterms:W3CDTF">2009-11-01T07:59:00Z</dcterms:modified>
  <cp:revision>31</cp:revision>
  <dc:subject/>
  <dc:title>           ТАБЛИЦЫ  ИНДИВИДУАЛЬНЫХ СОРЕВНОВАНИЙ ПО БАДМИНТОНУ</dc:title>
</cp:coreProperties>
</file>