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ие юношеские соревнования «НИЖЕГОРОДСКИЙ ВОЛАН 2009»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Юношеской серии Гран-При 2009-2010 гг.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исок участников</w:t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>28.10-01.11.2009 г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994 г.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ашкортостан (БШР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Юноши                                                                                                                           Девушки</w:t>
      </w:r>
    </w:p>
    <w:tbl>
      <w:tblPr>
        <w:tblW w:w="163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1080"/>
        <w:gridCol w:w="900"/>
        <w:gridCol w:w="1440"/>
        <w:gridCol w:w="1800"/>
        <w:gridCol w:w="540"/>
        <w:gridCol w:w="540"/>
        <w:gridCol w:w="2340"/>
        <w:gridCol w:w="1260"/>
        <w:gridCol w:w="900"/>
        <w:gridCol w:w="1260"/>
        <w:gridCol w:w="14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ирева Ирина Серг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ий Э.В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Татарстан (ТТР)</w:t>
      </w:r>
    </w:p>
    <w:p>
      <w:pPr>
        <w:pStyle w:val="Normal"/>
        <w:rPr/>
      </w:pPr>
      <w:r>
        <w:rPr>
          <w:b/>
        </w:rPr>
        <w:t xml:space="preserve">                              </w:t>
      </w:r>
      <w:r>
        <w:rPr>
          <w:b/>
        </w:rPr>
        <w:t>Юноши                                                                                                                           Девушки</w:t>
      </w:r>
    </w:p>
    <w:tbl>
      <w:tblPr>
        <w:tblW w:w="165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1260"/>
        <w:gridCol w:w="900"/>
        <w:gridCol w:w="1440"/>
        <w:gridCol w:w="1800"/>
        <w:gridCol w:w="540"/>
        <w:gridCol w:w="540"/>
        <w:gridCol w:w="2160"/>
        <w:gridCol w:w="1260"/>
        <w:gridCol w:w="900"/>
        <w:gridCol w:w="1440"/>
        <w:gridCol w:w="14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овецкий Александр Ром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ев Ф.Г.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джулла Дарья Андр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ев Ф.Г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аков Кирилл Андр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ев Ф.Г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датова Алиса Андр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.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ев Ф.Г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хин Артем Викт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6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ев Ф.Г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вашская республика (ЧВР)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>Юноши                                                                                                                           Девушки</w:t>
      </w:r>
    </w:p>
    <w:tbl>
      <w:tblPr>
        <w:tblW w:w="165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1260"/>
        <w:gridCol w:w="720"/>
        <w:gridCol w:w="1620"/>
        <w:gridCol w:w="1800"/>
        <w:gridCol w:w="540"/>
        <w:gridCol w:w="540"/>
        <w:gridCol w:w="2340"/>
        <w:gridCol w:w="1080"/>
        <w:gridCol w:w="900"/>
        <w:gridCol w:w="1440"/>
        <w:gridCol w:w="14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Иван Валер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.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бокса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ова Т.П.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ермский край (ПРК)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>Юноши                                                                                                                           Девушки</w:t>
      </w:r>
    </w:p>
    <w:tbl>
      <w:tblPr>
        <w:tblW w:w="163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1260"/>
        <w:gridCol w:w="900"/>
        <w:gridCol w:w="1440"/>
        <w:gridCol w:w="1800"/>
        <w:gridCol w:w="540"/>
        <w:gridCol w:w="360"/>
        <w:gridCol w:w="2340"/>
        <w:gridCol w:w="1260"/>
        <w:gridCol w:w="900"/>
        <w:gridCol w:w="1260"/>
        <w:gridCol w:w="14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Никита Константи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нов А.В.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щепкова Мария Андр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07.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сова Е.Г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шев Владимир 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ин А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стин Арсений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7.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ин А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 Филипп Григор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.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нов А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в Дмитрий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1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ва О.М.</w:t>
            </w:r>
          </w:p>
        </w:tc>
        <w:tc>
          <w:tcPr>
            <w:tcW w:w="81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 (АРО)</w:t>
      </w:r>
    </w:p>
    <w:p>
      <w:pPr>
        <w:pStyle w:val="Normal"/>
        <w:rPr/>
      </w:pPr>
      <w:r>
        <w:rPr>
          <w:b/>
        </w:rPr>
        <w:t xml:space="preserve">                              </w:t>
      </w:r>
      <w:r>
        <w:rPr>
          <w:b/>
        </w:rPr>
        <w:t>Юноши                                                                                                                           Девушки</w:t>
      </w:r>
    </w:p>
    <w:tbl>
      <w:tblPr>
        <w:tblW w:w="165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1260"/>
        <w:gridCol w:w="900"/>
        <w:gridCol w:w="1440"/>
        <w:gridCol w:w="1800"/>
        <w:gridCol w:w="540"/>
        <w:gridCol w:w="540"/>
        <w:gridCol w:w="2160"/>
        <w:gridCol w:w="1260"/>
        <w:gridCol w:w="900"/>
        <w:gridCol w:w="1440"/>
        <w:gridCol w:w="14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хин Владислав Андр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09.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жков П.Д.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пова Елена Михай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02.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енко Н.Н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ромская область (КСО)</w:t>
      </w:r>
    </w:p>
    <w:p>
      <w:pPr>
        <w:pStyle w:val="Normal"/>
        <w:rPr/>
      </w:pPr>
      <w:r>
        <w:rPr>
          <w:b/>
        </w:rPr>
        <w:t xml:space="preserve">                              </w:t>
      </w:r>
      <w:r>
        <w:rPr>
          <w:b/>
        </w:rPr>
        <w:t>Юноши                                                                                                                           Девушки</w:t>
      </w:r>
    </w:p>
    <w:tbl>
      <w:tblPr>
        <w:tblW w:w="165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1260"/>
        <w:gridCol w:w="900"/>
        <w:gridCol w:w="1440"/>
        <w:gridCol w:w="1800"/>
        <w:gridCol w:w="540"/>
        <w:gridCol w:w="540"/>
        <w:gridCol w:w="2340"/>
        <w:gridCol w:w="1080"/>
        <w:gridCol w:w="900"/>
        <w:gridCol w:w="1440"/>
        <w:gridCol w:w="14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Олег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02.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р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 Н.Н.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ая область (МСО)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>Юноши                                                                                                                           Девушки</w:t>
      </w:r>
    </w:p>
    <w:tbl>
      <w:tblPr>
        <w:tblW w:w="163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260"/>
        <w:gridCol w:w="900"/>
        <w:gridCol w:w="1620"/>
        <w:gridCol w:w="1800"/>
        <w:gridCol w:w="540"/>
        <w:gridCol w:w="360"/>
        <w:gridCol w:w="2160"/>
        <w:gridCol w:w="1440"/>
        <w:gridCol w:w="540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иков Егор Андр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терев В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ова И.В.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кина Ольга Вита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1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М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терев В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ова И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лаков МихаилОлег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терев В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ова И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арева Валентина Дмитр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12.1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еров С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ов Владимир 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М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ово-Зуе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ина Н.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цкая Татьян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.12.1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еров С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пионов Артем Вита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ово-Зуе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ина Н.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 Вера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1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армей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нтин А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Евгений 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11.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еров С.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Екатерина Олег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1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ен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И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га Роман Олег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02.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еров С.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 Егор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.04.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еров С.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урин Евгений 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7.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М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ресен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 О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 В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ляков Сергей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армей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ина Т.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нин Андрей 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.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армей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ина Т.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иров Орхон Бахрам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армей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ина Т.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ярский Кирилл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.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ресен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 О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 В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егородская область (НГО)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>Юноши                                                                                                                           Девушки</w:t>
      </w:r>
    </w:p>
    <w:tbl>
      <w:tblPr>
        <w:tblW w:w="163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080"/>
        <w:gridCol w:w="900"/>
        <w:gridCol w:w="1620"/>
        <w:gridCol w:w="1800"/>
        <w:gridCol w:w="540"/>
        <w:gridCol w:w="540"/>
        <w:gridCol w:w="2160"/>
        <w:gridCol w:w="1080"/>
        <w:gridCol w:w="900"/>
        <w:gridCol w:w="126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елев Ив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еева Ю.В.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ейникова Ма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якова С.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ев Роди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еева Ю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хова Ар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изов А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ов Андр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еева Ю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воева Лид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якова С.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ев Ники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еева Ю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юнина Викто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якова С.Ю.</w:t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нин Евг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еева Ю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ина Екатер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еева Ю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явин Ники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еева Ю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а Кс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еева Ю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еев Дании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еева Ю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нева Ма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еева Ю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 Ники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еева Ю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а Ел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изов А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в Даниил Андре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.03.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изов А.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а Александ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изов А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леев Кири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изов А.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никова Ел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изов А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занов Дмитрий Владими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 Решетих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О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ыличева Светл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изов А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шкевич Макс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якова С.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офалова Кс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изов А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ков Ант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якова С.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инова Дар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изов А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авцева Анна Вадим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01.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 Решетих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О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арина Ирина Александ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.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 Решетих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О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а Анна Вячеслав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.12.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ёва А.Е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ая область (САО)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>Юноши                                                                                                                           Девушки</w:t>
      </w:r>
    </w:p>
    <w:tbl>
      <w:tblPr>
        <w:tblW w:w="163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40"/>
        <w:gridCol w:w="1260"/>
        <w:gridCol w:w="900"/>
        <w:gridCol w:w="1620"/>
        <w:gridCol w:w="1800"/>
        <w:gridCol w:w="540"/>
        <w:gridCol w:w="360"/>
        <w:gridCol w:w="2340"/>
        <w:gridCol w:w="1260"/>
        <w:gridCol w:w="720"/>
        <w:gridCol w:w="1260"/>
        <w:gridCol w:w="162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 Максим Константи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ева 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кина Елизаета Ром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8" w:leader="none"/>
              </w:tabs>
              <w:ind w:right="1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чковаЛ.Б КарачковА.Н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кова Анастасия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.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8" w:leader="none"/>
              </w:tabs>
              <w:ind w:right="1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чковаЛ.Б КарачковА.Н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ннская Алис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8" w:leader="none"/>
              </w:tabs>
              <w:ind w:right="1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чковаЛ.Б КарачковА.Н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шова Анастасия Игор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.05.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ачкова Л.Б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шов И.Б.</w:t>
            </w:r>
          </w:p>
        </w:tc>
      </w:tr>
      <w:tr>
        <w:trPr>
          <w:trHeight w:val="3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улова Дарья Дмитри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8" w:leader="none"/>
              </w:tabs>
              <w:ind w:right="1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чковаЛ.Б КарачковА.Н.</w:t>
            </w:r>
          </w:p>
        </w:tc>
      </w:tr>
    </w:tbl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ая область (СРО)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>Юноши                                                                                                                           Девушки</w:t>
      </w:r>
    </w:p>
    <w:tbl>
      <w:tblPr>
        <w:tblW w:w="163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1260"/>
        <w:gridCol w:w="720"/>
        <w:gridCol w:w="1620"/>
        <w:gridCol w:w="1800"/>
        <w:gridCol w:w="540"/>
        <w:gridCol w:w="360"/>
        <w:gridCol w:w="2340"/>
        <w:gridCol w:w="1260"/>
        <w:gridCol w:w="720"/>
        <w:gridCol w:w="1313"/>
        <w:gridCol w:w="1567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ыкалов Виталий Михай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И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утин С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фоломеев Д.Л.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льева Юлия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стова Л.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ук Е.В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 Алексей Пет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стова Л.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ук Е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терова Анаста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04.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И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утин С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фоломеев Д.Л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ина Ирина Серг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И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утин С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фоломеев Д.Л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Елена 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.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И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утин С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рфоломеев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Татьяна Серг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стова Л.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ук Е.В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рдловская область (СВО)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>Юноши                                                                                                                           Девушки</w:t>
      </w:r>
    </w:p>
    <w:tbl>
      <w:tblPr>
        <w:tblW w:w="163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1260"/>
        <w:gridCol w:w="720"/>
        <w:gridCol w:w="1620"/>
        <w:gridCol w:w="1800"/>
        <w:gridCol w:w="540"/>
        <w:gridCol w:w="360"/>
        <w:gridCol w:w="2340"/>
        <w:gridCol w:w="1260"/>
        <w:gridCol w:w="720"/>
        <w:gridCol w:w="1313"/>
        <w:gridCol w:w="1567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а Натал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бур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Ю.Н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ырова Анаста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ая область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>Юноши                                                                                                                           Девушки</w:t>
      </w:r>
    </w:p>
    <w:tbl>
      <w:tblPr>
        <w:tblW w:w="163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1260"/>
        <w:gridCol w:w="720"/>
        <w:gridCol w:w="1620"/>
        <w:gridCol w:w="1800"/>
        <w:gridCol w:w="540"/>
        <w:gridCol w:w="360"/>
        <w:gridCol w:w="2340"/>
        <w:gridCol w:w="1260"/>
        <w:gridCol w:w="720"/>
        <w:gridCol w:w="1313"/>
        <w:gridCol w:w="1567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ьев Сергей Вита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 И.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а Ю.С.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Москва (МСГ)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>Юноши                                                                                                                           Девушки</w:t>
      </w:r>
    </w:p>
    <w:tbl>
      <w:tblPr>
        <w:tblW w:w="163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1260"/>
        <w:gridCol w:w="720"/>
        <w:gridCol w:w="1620"/>
        <w:gridCol w:w="1800"/>
        <w:gridCol w:w="540"/>
        <w:gridCol w:w="360"/>
        <w:gridCol w:w="2340"/>
        <w:gridCol w:w="1260"/>
        <w:gridCol w:w="720"/>
        <w:gridCol w:w="1260"/>
        <w:gridCol w:w="162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качев Игорь Валер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кина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качева Мария Вале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8" w:leader="none"/>
              </w:tabs>
              <w:ind w:right="1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кин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ьков Никита 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к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никова Анна 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.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8" w:leader="none"/>
              </w:tabs>
              <w:ind w:right="1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кин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ер Денис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паева Ася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8" w:leader="none"/>
              </w:tabs>
              <w:ind w:right="1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кин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ер Александр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Ольга Алекс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8" w:leader="none"/>
              </w:tabs>
              <w:ind w:right="1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</w:t>
            </w:r>
          </w:p>
        </w:tc>
      </w:tr>
      <w:tr>
        <w:trPr>
          <w:trHeight w:val="46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аков Артем Викт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7.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а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анова Анастасия Михай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8" w:leader="none"/>
              </w:tabs>
              <w:ind w:right="1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нок Тимофей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7.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мыш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Полина Игор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6.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8" w:leader="none"/>
              </w:tabs>
              <w:snapToGrid w:val="false"/>
              <w:ind w:right="1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28" w:leader="none"/>
              </w:tabs>
              <w:ind w:right="1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мыше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Санкт-Петербург (СПГ)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>Юноши                                                                                                                           Девушки</w:t>
      </w:r>
    </w:p>
    <w:tbl>
      <w:tblPr>
        <w:tblW w:w="163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1260"/>
        <w:gridCol w:w="720"/>
        <w:gridCol w:w="1620"/>
        <w:gridCol w:w="1800"/>
        <w:gridCol w:w="540"/>
        <w:gridCol w:w="360"/>
        <w:gridCol w:w="2340"/>
        <w:gridCol w:w="1260"/>
        <w:gridCol w:w="720"/>
        <w:gridCol w:w="1260"/>
        <w:gridCol w:w="162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бов Эдвард Руал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.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нтьев И.В.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мамбетова Диана Дмитри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8" w:leader="none"/>
              </w:tabs>
              <w:ind w:right="1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ентьев И.В.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Наталья Олег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08.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8" w:leader="none"/>
              </w:tabs>
              <w:ind w:right="1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к Л.Н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маилова Лейла Рауф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8" w:leader="none"/>
              </w:tabs>
              <w:ind w:right="1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 Е.И.</w:t>
            </w:r>
          </w:p>
          <w:p>
            <w:pPr>
              <w:pStyle w:val="Normal"/>
              <w:tabs>
                <w:tab w:val="clear" w:pos="708"/>
                <w:tab w:val="left" w:pos="1028" w:leader="none"/>
              </w:tabs>
              <w:ind w:right="1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к Л.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1996 г.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ашкортостан (БШР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Юноши                                                                                                                           Девушки</w:t>
      </w:r>
    </w:p>
    <w:tbl>
      <w:tblPr>
        <w:tblW w:w="1661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1260"/>
        <w:gridCol w:w="776"/>
        <w:gridCol w:w="1620"/>
        <w:gridCol w:w="1800"/>
        <w:gridCol w:w="540"/>
        <w:gridCol w:w="540"/>
        <w:gridCol w:w="2340"/>
        <w:gridCol w:w="1260"/>
        <w:gridCol w:w="720"/>
        <w:gridCol w:w="1440"/>
        <w:gridCol w:w="14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кин Артем Иго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199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ий Э.В.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ович Вероника Игор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1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ий Э.В.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акин Сергей Михай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199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ий Э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юпова Диана Таг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ий Э.В. Кулешов И.б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вашская республика (ЧВР)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>Юноши                                                                                                                           Девушки</w:t>
      </w:r>
    </w:p>
    <w:tbl>
      <w:tblPr>
        <w:tblW w:w="165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1260"/>
        <w:gridCol w:w="776"/>
        <w:gridCol w:w="1620"/>
        <w:gridCol w:w="1800"/>
        <w:gridCol w:w="484"/>
        <w:gridCol w:w="540"/>
        <w:gridCol w:w="2340"/>
        <w:gridCol w:w="1260"/>
        <w:gridCol w:w="720"/>
        <w:gridCol w:w="1440"/>
        <w:gridCol w:w="14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 Владислав 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.199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окс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 Г.В.</w:t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вич Кристина Андр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боксар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ова Т.П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нге Яна 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боксар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ова Т.П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мский край (ПРК)</w:t>
      </w:r>
    </w:p>
    <w:p>
      <w:pPr>
        <w:pStyle w:val="Normal"/>
        <w:rPr/>
      </w:pPr>
      <w:r>
        <w:rPr>
          <w:b/>
        </w:rPr>
        <w:t xml:space="preserve">                            </w:t>
      </w:r>
      <w:r>
        <w:rPr>
          <w:b/>
        </w:rPr>
        <w:t>Юноши                                                                                                                           Девушки</w:t>
      </w:r>
    </w:p>
    <w:tbl>
      <w:tblPr>
        <w:tblW w:w="163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1260"/>
        <w:gridCol w:w="720"/>
        <w:gridCol w:w="1620"/>
        <w:gridCol w:w="1800"/>
        <w:gridCol w:w="540"/>
        <w:gridCol w:w="360"/>
        <w:gridCol w:w="2340"/>
        <w:gridCol w:w="1260"/>
        <w:gridCol w:w="720"/>
        <w:gridCol w:w="1440"/>
        <w:gridCol w:w="14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Михаил Андр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ва О.М.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тинь Екатерина Серг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.05.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ская Н.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месов Виталий Валер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сова Е.Г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ленкова Виолетта Алекс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ва О.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таев Равиль Эльв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2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ва О.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ынина Арина Игор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7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ва О.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 Вячеслав Юр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ва О.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ылова Ксения Алекс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.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ва О.М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 (АРО)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>Юноши                                                                                                                           Девушки</w:t>
      </w:r>
    </w:p>
    <w:tbl>
      <w:tblPr>
        <w:tblW w:w="163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1260"/>
        <w:gridCol w:w="720"/>
        <w:gridCol w:w="1620"/>
        <w:gridCol w:w="1800"/>
        <w:gridCol w:w="540"/>
        <w:gridCol w:w="360"/>
        <w:gridCol w:w="2340"/>
        <w:gridCol w:w="1260"/>
        <w:gridCol w:w="720"/>
        <w:gridCol w:w="1440"/>
        <w:gridCol w:w="14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як Артем Васи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.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жков П.Д.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 Розалия 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енко Н.Н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яденко Данила Владимири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жков П.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ая область (ВРО)</w:t>
      </w:r>
    </w:p>
    <w:p>
      <w:pPr>
        <w:pStyle w:val="Normal"/>
        <w:rPr/>
      </w:pPr>
      <w:r>
        <w:rPr>
          <w:b/>
        </w:rPr>
        <w:t xml:space="preserve">                            </w:t>
      </w:r>
      <w:r>
        <w:rPr>
          <w:b/>
        </w:rPr>
        <w:t>Юноши                                                                                                                           Девушки</w:t>
      </w:r>
    </w:p>
    <w:tbl>
      <w:tblPr>
        <w:tblW w:w="163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1260"/>
        <w:gridCol w:w="720"/>
        <w:gridCol w:w="1620"/>
        <w:gridCol w:w="1800"/>
        <w:gridCol w:w="540"/>
        <w:gridCol w:w="360"/>
        <w:gridCol w:w="2340"/>
        <w:gridCol w:w="1260"/>
        <w:gridCol w:w="720"/>
        <w:gridCol w:w="1440"/>
        <w:gridCol w:w="14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енко Глеб Викт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.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ль М.А.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 (КЛО)</w:t>
      </w:r>
    </w:p>
    <w:p>
      <w:pPr>
        <w:pStyle w:val="Normal"/>
        <w:rPr/>
      </w:pPr>
      <w:r>
        <w:rPr>
          <w:b/>
        </w:rPr>
        <w:t xml:space="preserve">                            </w:t>
      </w:r>
      <w:r>
        <w:rPr>
          <w:b/>
        </w:rPr>
        <w:t>Юноши                                                                                                                           Девушки</w:t>
      </w:r>
    </w:p>
    <w:tbl>
      <w:tblPr>
        <w:tblW w:w="163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1260"/>
        <w:gridCol w:w="720"/>
        <w:gridCol w:w="1620"/>
        <w:gridCol w:w="1800"/>
        <w:gridCol w:w="540"/>
        <w:gridCol w:w="360"/>
        <w:gridCol w:w="2340"/>
        <w:gridCol w:w="1260"/>
        <w:gridCol w:w="720"/>
        <w:gridCol w:w="1440"/>
        <w:gridCol w:w="14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пицын Егор Анато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06.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гин В.Ф.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ман Софья Игор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07.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орный Е.А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ромская область (КСО)</w:t>
      </w:r>
    </w:p>
    <w:p>
      <w:pPr>
        <w:pStyle w:val="Normal"/>
        <w:rPr/>
      </w:pPr>
      <w:r>
        <w:rPr>
          <w:b/>
        </w:rPr>
        <w:t xml:space="preserve">                              </w:t>
      </w:r>
      <w:r>
        <w:rPr>
          <w:b/>
        </w:rPr>
        <w:t>Юноши                                                                                                                           Девушки</w:t>
      </w:r>
    </w:p>
    <w:tbl>
      <w:tblPr>
        <w:tblW w:w="165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1260"/>
        <w:gridCol w:w="720"/>
        <w:gridCol w:w="1620"/>
        <w:gridCol w:w="1800"/>
        <w:gridCol w:w="540"/>
        <w:gridCol w:w="540"/>
        <w:gridCol w:w="2340"/>
        <w:gridCol w:w="1260"/>
        <w:gridCol w:w="720"/>
        <w:gridCol w:w="1440"/>
        <w:gridCol w:w="14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айкина Рита Вас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р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 Н.Н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жняк Екатерина Андр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р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 Н.Н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ая область (МСО)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>Юноши                                                                                                                           Девушки</w:t>
      </w:r>
    </w:p>
    <w:tbl>
      <w:tblPr>
        <w:tblW w:w="163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1260"/>
        <w:gridCol w:w="720"/>
        <w:gridCol w:w="1620"/>
        <w:gridCol w:w="1800"/>
        <w:gridCol w:w="540"/>
        <w:gridCol w:w="540"/>
        <w:gridCol w:w="2160"/>
        <w:gridCol w:w="1260"/>
        <w:gridCol w:w="720"/>
        <w:gridCol w:w="1440"/>
        <w:gridCol w:w="14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ов Иван Алекс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04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терев В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ова И.В.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рина Анастасия Ром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ен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чева И.Р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 Игорь 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.08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еров С.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рина Дарья Ром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ен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чева И.Р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юнников Иван Дмитри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04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еров С.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ова Ксения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терев В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ова И.В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ц Артем Пав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армей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нтин А.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льева Екатерина Игор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.03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еров С.С. Налескин Р.О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юков Виктор 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армей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нтин А.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ева Анна Константи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04.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ом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еров С.С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 Владимир Андр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армей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ина Т.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масова Анна Серг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.05.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еров С.С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ёв Владислав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ен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И.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Юлия Пав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8.03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еров С.С. Налескин Р.О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ина Галина Игор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6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армей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ина Т.И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нова Валерия 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армей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ина Т.И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 Екатерина Вячеслав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ово-Зу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юлина Т.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яуга Марина Григо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армей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ина Т.И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Татьяна Вячеслав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7.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ен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И.А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егородская область (НГО)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>Юноши                                                                                                                           Девушки</w:t>
      </w:r>
    </w:p>
    <w:tbl>
      <w:tblPr>
        <w:tblW w:w="163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720"/>
        <w:gridCol w:w="1620"/>
        <w:gridCol w:w="1800"/>
        <w:gridCol w:w="540"/>
        <w:gridCol w:w="540"/>
        <w:gridCol w:w="2160"/>
        <w:gridCol w:w="1260"/>
        <w:gridCol w:w="720"/>
        <w:gridCol w:w="126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шов Ег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якова С.Ю.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анова Евг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якова С.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ховский Ил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еева Ю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никова По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якова С.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ников Ан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еева Ю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хетдинова Га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якова С.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стнев Андр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А.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верстова Оле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еева Ю.В.</w:t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ин Сергей Дмитри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 Решетих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О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кова Вале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еева Ю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жов Евг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ёва А.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ьева Я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еева Ю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 Андр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ёва А.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агина Ма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еева Ю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Арт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ёва А.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хина Ан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еева Ю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шков Иго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ёва А.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ина Вале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ва Т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Владим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ёв А.К. Иванов А.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деева Поли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ва Т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ков Ег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ёв А.К. Иванов А.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 Вале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ёв А.К. Иванов А.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егин Дмит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ёв А.К. Иванов А.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кова Анаста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ёва А.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ков Алекс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ёв А.К. Иванов А.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Анаста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ёва А.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Леон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ёв А.К. Иванов А.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басова А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ёва А.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 Ю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ёва А.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ая область (ОМО)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>Юноши                                                                                                                           Девушки</w:t>
      </w:r>
    </w:p>
    <w:tbl>
      <w:tblPr>
        <w:tblW w:w="163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1260"/>
        <w:gridCol w:w="720"/>
        <w:gridCol w:w="1620"/>
        <w:gridCol w:w="1800"/>
        <w:gridCol w:w="540"/>
        <w:gridCol w:w="360"/>
        <w:gridCol w:w="2340"/>
        <w:gridCol w:w="1260"/>
        <w:gridCol w:w="720"/>
        <w:gridCol w:w="1260"/>
        <w:gridCol w:w="162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ко Роман Викт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 Н.В.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ина Елизавета 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И.Ю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аков Даниил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7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 Н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зова Диана Купт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В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 Никита Евген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дамшин М.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чкина Анастасия Серг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дамшин М.О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гурцев Игорь Вита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кова Н.Ф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  <w:sz w:val="28"/>
          <w:szCs w:val="28"/>
        </w:rPr>
        <w:t>Самарская область (САО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Юноши                                                                                                                           Девушки</w:t>
      </w:r>
    </w:p>
    <w:tbl>
      <w:tblPr>
        <w:tblW w:w="163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1260"/>
        <w:gridCol w:w="720"/>
        <w:gridCol w:w="1620"/>
        <w:gridCol w:w="1800"/>
        <w:gridCol w:w="540"/>
        <w:gridCol w:w="360"/>
        <w:gridCol w:w="2340"/>
        <w:gridCol w:w="1260"/>
        <w:gridCol w:w="720"/>
        <w:gridCol w:w="1260"/>
        <w:gridCol w:w="162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Егор Игор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чкова Л.Б.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ва Любовь Серг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.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8" w:leader="none"/>
              </w:tabs>
              <w:ind w:right="1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венко Александр Андр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чкова Л.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нтьева Ксения Олег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8" w:leader="none"/>
              </w:tabs>
              <w:ind w:right="1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улов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оченко Олег Валер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у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цева Анастасия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8" w:leader="none"/>
              </w:tabs>
              <w:ind w:right="1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ая область (СРО)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>Юноши                                                                                                                           Девушки</w:t>
      </w:r>
    </w:p>
    <w:tbl>
      <w:tblPr>
        <w:tblW w:w="163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1260"/>
        <w:gridCol w:w="720"/>
        <w:gridCol w:w="1620"/>
        <w:gridCol w:w="1800"/>
        <w:gridCol w:w="540"/>
        <w:gridCol w:w="360"/>
        <w:gridCol w:w="2340"/>
        <w:gridCol w:w="1260"/>
        <w:gridCol w:w="720"/>
        <w:gridCol w:w="1313"/>
        <w:gridCol w:w="1567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енко Андрей Алекс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6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И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утин С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фоломеев Д.Л.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язева Марина Андр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И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утин С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фоломеев Д.Л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ырев Александр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.10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И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утин С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фоломеев Д.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щекова Анна Андр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ина М.В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в Артем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стова Л.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ук Е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рдловская область (СВО)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>Юноши                                                                                                                           Девушки</w:t>
      </w:r>
    </w:p>
    <w:tbl>
      <w:tblPr>
        <w:tblW w:w="163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1260"/>
        <w:gridCol w:w="720"/>
        <w:gridCol w:w="1620"/>
        <w:gridCol w:w="1800"/>
        <w:gridCol w:w="540"/>
        <w:gridCol w:w="360"/>
        <w:gridCol w:w="2340"/>
        <w:gridCol w:w="1260"/>
        <w:gridCol w:w="720"/>
        <w:gridCol w:w="1313"/>
        <w:gridCol w:w="1567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ментьев Андрей Игор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бур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ских С.А.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Ольг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бур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циферов В.Е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чинников Олег Юр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бур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циферов В.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Александра 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7.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бур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циферов В.Е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крытый Богдан Дмитри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бур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нов С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сенко Ксения Виктор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6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бур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циферов В.Е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ьянов Егор 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ыш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ских С.А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ославская область (ЯРО)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>Юноши                                                                                                                           Девушки</w:t>
      </w:r>
    </w:p>
    <w:tbl>
      <w:tblPr>
        <w:tblW w:w="163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1260"/>
        <w:gridCol w:w="720"/>
        <w:gridCol w:w="1620"/>
        <w:gridCol w:w="1800"/>
        <w:gridCol w:w="540"/>
        <w:gridCol w:w="360"/>
        <w:gridCol w:w="2340"/>
        <w:gridCol w:w="1260"/>
        <w:gridCol w:w="720"/>
        <w:gridCol w:w="1313"/>
        <w:gridCol w:w="1567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Анастасия Вячеслав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ль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 А.А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кова Ольга Серг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.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ль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 А.А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уровская Ектерина Сергеен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ль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 А.А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Москва (МСГ)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>Юноши                                                                                                                           Девушки</w:t>
      </w:r>
    </w:p>
    <w:tbl>
      <w:tblPr>
        <w:tblW w:w="163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1260"/>
        <w:gridCol w:w="720"/>
        <w:gridCol w:w="1620"/>
        <w:gridCol w:w="1800"/>
        <w:gridCol w:w="540"/>
        <w:gridCol w:w="360"/>
        <w:gridCol w:w="2340"/>
        <w:gridCol w:w="1260"/>
        <w:gridCol w:w="720"/>
        <w:gridCol w:w="1260"/>
        <w:gridCol w:w="162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 Владислав Максим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.05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ушина 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ков А.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ейдер Антонина Андр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8" w:leader="none"/>
              </w:tabs>
              <w:ind w:right="1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кин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 Максим Денис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08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а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а Елизавета Алекс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8" w:leader="none"/>
              </w:tabs>
              <w:ind w:right="1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кин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 Василий Олег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1.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к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а Татьяна Дмитри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8" w:leader="none"/>
              </w:tabs>
              <w:ind w:right="1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енко А.Г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нов Иван Дмитри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8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с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чева Валерия Дмитри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.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8" w:leader="none"/>
              </w:tabs>
              <w:ind w:right="1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арь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Санкт-Петербург (СПГ)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>Юноши                                                                                                                           Девушки</w:t>
      </w:r>
    </w:p>
    <w:tbl>
      <w:tblPr>
        <w:tblW w:w="163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1260"/>
        <w:gridCol w:w="720"/>
        <w:gridCol w:w="1620"/>
        <w:gridCol w:w="1800"/>
        <w:gridCol w:w="540"/>
        <w:gridCol w:w="360"/>
        <w:gridCol w:w="2340"/>
        <w:gridCol w:w="1260"/>
        <w:gridCol w:w="720"/>
        <w:gridCol w:w="1260"/>
        <w:gridCol w:w="162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нтьев И.В.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ько Полина 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8" w:leader="none"/>
              </w:tabs>
              <w:ind w:right="1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к Л.Н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гова Анастасия Игор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8" w:leader="none"/>
              </w:tabs>
              <w:ind w:right="1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к Л.Н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99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ашкортостан (БШР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Юноши                                                                                                                           Девушки</w:t>
      </w:r>
    </w:p>
    <w:tbl>
      <w:tblPr>
        <w:tblW w:w="163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1260"/>
        <w:gridCol w:w="720"/>
        <w:gridCol w:w="1620"/>
        <w:gridCol w:w="1800"/>
        <w:gridCol w:w="360"/>
        <w:gridCol w:w="540"/>
        <w:gridCol w:w="2340"/>
        <w:gridCol w:w="1260"/>
        <w:gridCol w:w="720"/>
        <w:gridCol w:w="1440"/>
        <w:gridCol w:w="14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мешко Никита Валер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ий Э.В.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ндиярова Вилена Вадим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ю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шов И.Б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хмадиев Айрат Талгат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ю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ий Э.В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шова Лана Игор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шов И.Б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Родион Игор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ий Э.В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кирова Индира Ильгиз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7.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ю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ий Э.В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кимова Карина Станислав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ю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ий Э.В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имзянова Диана Раил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ю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сиутдинова В.И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това Алина  Ильгиза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7.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ий Э.В. Кулешов И.Б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вашская республика (ЧВР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Юноши                                                                                                                           Девушки</w:t>
      </w:r>
    </w:p>
    <w:tbl>
      <w:tblPr>
        <w:tblW w:w="163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1260"/>
        <w:gridCol w:w="720"/>
        <w:gridCol w:w="1620"/>
        <w:gridCol w:w="1800"/>
        <w:gridCol w:w="360"/>
        <w:gridCol w:w="540"/>
        <w:gridCol w:w="2340"/>
        <w:gridCol w:w="1260"/>
        <w:gridCol w:w="720"/>
        <w:gridCol w:w="1440"/>
        <w:gridCol w:w="14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 ДмитрийЮр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7.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окс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 Г.В.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рагимова Анастасия Алекс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окс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а Н.Н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фильев Андрей 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окс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а Н.Н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Ксения Евген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.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окс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а Н.Н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попов Даниил 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бокса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ова Т.П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Ксения Андр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окс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Г.В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айский край (АТК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Юноши                                                                                                                           Девушки</w:t>
      </w:r>
    </w:p>
    <w:tbl>
      <w:tblPr>
        <w:tblW w:w="163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1260"/>
        <w:gridCol w:w="720"/>
        <w:gridCol w:w="1620"/>
        <w:gridCol w:w="1800"/>
        <w:gridCol w:w="360"/>
        <w:gridCol w:w="540"/>
        <w:gridCol w:w="2340"/>
        <w:gridCol w:w="1260"/>
        <w:gridCol w:w="720"/>
        <w:gridCol w:w="1440"/>
        <w:gridCol w:w="14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ин Виталий Дмитри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цов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 Н.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чий В.А.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мский край (ПРК)</w:t>
      </w:r>
    </w:p>
    <w:p>
      <w:pPr>
        <w:pStyle w:val="Normal"/>
        <w:rPr/>
      </w:pPr>
      <w:r>
        <w:rPr>
          <w:b/>
        </w:rPr>
        <w:t xml:space="preserve">                            </w:t>
      </w:r>
      <w:r>
        <w:rPr>
          <w:b/>
        </w:rPr>
        <w:t>Юноши                                                                                                                           Девушки</w:t>
      </w:r>
    </w:p>
    <w:tbl>
      <w:tblPr>
        <w:tblW w:w="163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1260"/>
        <w:gridCol w:w="720"/>
        <w:gridCol w:w="1620"/>
        <w:gridCol w:w="1800"/>
        <w:gridCol w:w="540"/>
        <w:gridCol w:w="360"/>
        <w:gridCol w:w="2340"/>
        <w:gridCol w:w="1260"/>
        <w:gridCol w:w="720"/>
        <w:gridCol w:w="1440"/>
        <w:gridCol w:w="14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ских Кирилл 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7.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това Л.Н.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банова Мария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сова Е.Г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ских Никита 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 А.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нигулова Алина Шам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 А.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арев Роман Константи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 А.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тов Тимофей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 А.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шков Александр Константи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нов А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 (АРО)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>Юноши                                                                                                                           Девушки</w:t>
      </w:r>
    </w:p>
    <w:tbl>
      <w:tblPr>
        <w:tblW w:w="163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1260"/>
        <w:gridCol w:w="720"/>
        <w:gridCol w:w="1620"/>
        <w:gridCol w:w="1800"/>
        <w:gridCol w:w="540"/>
        <w:gridCol w:w="360"/>
        <w:gridCol w:w="2340"/>
        <w:gridCol w:w="1260"/>
        <w:gridCol w:w="720"/>
        <w:gridCol w:w="1440"/>
        <w:gridCol w:w="14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нкин Евгений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Мир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жков П.Д.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 (КЛО)</w:t>
      </w:r>
    </w:p>
    <w:p>
      <w:pPr>
        <w:pStyle w:val="Normal"/>
        <w:rPr/>
      </w:pPr>
      <w:r>
        <w:rPr>
          <w:b/>
        </w:rPr>
        <w:t xml:space="preserve">                            </w:t>
      </w:r>
      <w:r>
        <w:rPr>
          <w:b/>
        </w:rPr>
        <w:t>Юноши                                                                                                                           Девушки</w:t>
      </w:r>
    </w:p>
    <w:tbl>
      <w:tblPr>
        <w:tblW w:w="163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1260"/>
        <w:gridCol w:w="720"/>
        <w:gridCol w:w="1620"/>
        <w:gridCol w:w="1800"/>
        <w:gridCol w:w="540"/>
        <w:gridCol w:w="360"/>
        <w:gridCol w:w="2340"/>
        <w:gridCol w:w="1260"/>
        <w:gridCol w:w="720"/>
        <w:gridCol w:w="1440"/>
        <w:gridCol w:w="14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ков Владислав Алекс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мщинина В.В.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чкова Анна 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ю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орный Е.А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 Артем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ю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орный Е.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шова Алеся Андр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7.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ю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орный Е.А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ой Дмитрий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8.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ю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орный Е.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Никита 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ю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орный Е.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ромская область (КСО)</w:t>
      </w:r>
    </w:p>
    <w:p>
      <w:pPr>
        <w:pStyle w:val="Normal"/>
        <w:rPr/>
      </w:pPr>
      <w:r>
        <w:rPr>
          <w:b/>
        </w:rPr>
        <w:t xml:space="preserve">                              </w:t>
      </w:r>
      <w:r>
        <w:rPr>
          <w:b/>
        </w:rPr>
        <w:t>Юноши                                                                                                                           Девушки</w:t>
      </w:r>
    </w:p>
    <w:tbl>
      <w:tblPr>
        <w:tblW w:w="165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1260"/>
        <w:gridCol w:w="720"/>
        <w:gridCol w:w="1620"/>
        <w:gridCol w:w="1800"/>
        <w:gridCol w:w="540"/>
        <w:gridCol w:w="540"/>
        <w:gridCol w:w="2340"/>
        <w:gridCol w:w="1260"/>
        <w:gridCol w:w="720"/>
        <w:gridCol w:w="1440"/>
        <w:gridCol w:w="14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а Алена Максим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р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 Н.Н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ая область (МСО)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>Юноши                                                                                                                           Девушки</w:t>
      </w:r>
    </w:p>
    <w:tbl>
      <w:tblPr>
        <w:tblW w:w="163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1260"/>
        <w:gridCol w:w="720"/>
        <w:gridCol w:w="1620"/>
        <w:gridCol w:w="1800"/>
        <w:gridCol w:w="540"/>
        <w:gridCol w:w="360"/>
        <w:gridCol w:w="2340"/>
        <w:gridCol w:w="1260"/>
        <w:gridCol w:w="720"/>
        <w:gridCol w:w="1440"/>
        <w:gridCol w:w="14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нблюм Максим Игор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лезнодорож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енко А.А.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Анастасия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ен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чева И.Р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реба Павел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ен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чева И.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Надежда Андр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7.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елезнодорож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енко А.А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феров Николай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.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терев В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ова И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марь Полин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.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елезнодорож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енко А.А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 Антон Алекс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армей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нтин А.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ньжина Анастасия Алекс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терев В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ова И.В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ахманов Даниил 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армей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нтин А.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ова Анна Серг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08.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ом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еров С.С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 Вадим 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.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ово-Зуе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Т.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явская Елизавета Дмитри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.08.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еров С.С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ков Илья Денис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.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еров С.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йлова Анн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8.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армей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ина Т.И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ов Николай Евген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ен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И.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кова Анастасия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армей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ина Т.И.</w:t>
            </w:r>
          </w:p>
        </w:tc>
      </w:tr>
    </w:tbl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егородская область (НГО)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>Юноши                                                                                                                           Девушки</w:t>
      </w:r>
    </w:p>
    <w:tbl>
      <w:tblPr>
        <w:tblW w:w="163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720"/>
        <w:gridCol w:w="1620"/>
        <w:gridCol w:w="1800"/>
        <w:gridCol w:w="540"/>
        <w:gridCol w:w="540"/>
        <w:gridCol w:w="2160"/>
        <w:gridCol w:w="1260"/>
        <w:gridCol w:w="720"/>
        <w:gridCol w:w="126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лекс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якова С.Ю. Пьянзина Н.В.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ьянзина Ан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якова С.Ю. Пьянзина Н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ушкин Алекс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якова С.Ю. Пьянзина Н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кова Оль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якова С.Ю. Пьянзина Н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уков Пав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ва Т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агина Елиза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еева Ю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ханов Ви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ва Т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ова А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еева Ю.В.</w:t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нов Пав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еева Ю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ва Екатер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якова С.Ю. Пьянзина Н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Артём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11.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А.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ва Полина Андр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11.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А.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стнев Евгений Евген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.04.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моина С.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лева Александ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ёва А.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кин Андр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ёва А.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анова Ал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ёва А.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нус Роб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ёва А.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чинникова Соф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ёва А.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ов Илья Игор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ю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 Решетих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О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наева Анаста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ёва А.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ов Дмитрий Васи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ю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 Решетих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О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ина Анна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ва Л.П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шинский Евгений Викт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ю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 Решетих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О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енникова Татья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ва Л.П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овей Ег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ю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ёва А.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Светлана Алекс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ю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 Решетих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О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ев Макс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ёва А.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арева Валерия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ю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 Решетих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О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унов Серг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А.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ова Екатер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ёва А.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еев Гл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\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Нов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еева Ю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ая область (ОМО)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>Юноши                                                                                                                           Девушки</w:t>
      </w:r>
    </w:p>
    <w:tbl>
      <w:tblPr>
        <w:tblW w:w="163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1260"/>
        <w:gridCol w:w="720"/>
        <w:gridCol w:w="1620"/>
        <w:gridCol w:w="1800"/>
        <w:gridCol w:w="540"/>
        <w:gridCol w:w="360"/>
        <w:gridCol w:w="2340"/>
        <w:gridCol w:w="1260"/>
        <w:gridCol w:w="720"/>
        <w:gridCol w:w="1260"/>
        <w:gridCol w:w="162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в Никита 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01.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дамшин М.О.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Анастасия 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06.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 Н.В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чмарь Мария Андр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И.Ю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Юлия Денис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дамшин М.О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икова Мария Евген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ва Е.О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ая область (САО)</w:t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>
          <w:b/>
        </w:rPr>
        <w:t>Юноши                                                                                                                           Девушки</w:t>
      </w:r>
    </w:p>
    <w:tbl>
      <w:tblPr>
        <w:tblW w:w="163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1260"/>
        <w:gridCol w:w="720"/>
        <w:gridCol w:w="1620"/>
        <w:gridCol w:w="1800"/>
        <w:gridCol w:w="540"/>
        <w:gridCol w:w="360"/>
        <w:gridCol w:w="2340"/>
        <w:gridCol w:w="1260"/>
        <w:gridCol w:w="720"/>
        <w:gridCol w:w="1260"/>
        <w:gridCol w:w="162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а Анастасия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8" w:leader="none"/>
              </w:tabs>
              <w:ind w:right="1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чковА.Н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тинская Анастасия Леонид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8" w:leader="none"/>
              </w:tabs>
              <w:ind w:right="1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чковА.Н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нтьева Мария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6.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8" w:leader="none"/>
              </w:tabs>
              <w:ind w:right="1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ул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ая область (СРО)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>Юноши                                                                                                                           Девушки</w:t>
      </w:r>
    </w:p>
    <w:tbl>
      <w:tblPr>
        <w:tblW w:w="163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1260"/>
        <w:gridCol w:w="720"/>
        <w:gridCol w:w="1620"/>
        <w:gridCol w:w="1800"/>
        <w:gridCol w:w="540"/>
        <w:gridCol w:w="360"/>
        <w:gridCol w:w="2340"/>
        <w:gridCol w:w="1260"/>
        <w:gridCol w:w="720"/>
        <w:gridCol w:w="1313"/>
        <w:gridCol w:w="1567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овикова Мария Дмитри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И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утин С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фоломеев Д.Л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кроусова Алина Алекс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ина М.В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щенко Ксения Алекс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ина М.В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ова Мария Алекс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7.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ина М.В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 Ольга Олег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ина М.В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рдловская область (СВО)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>Юноши                                                                                                                           Девушки</w:t>
      </w:r>
    </w:p>
    <w:tbl>
      <w:tblPr>
        <w:tblW w:w="163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1260"/>
        <w:gridCol w:w="720"/>
        <w:gridCol w:w="1620"/>
        <w:gridCol w:w="1800"/>
        <w:gridCol w:w="540"/>
        <w:gridCol w:w="360"/>
        <w:gridCol w:w="2340"/>
        <w:gridCol w:w="1260"/>
        <w:gridCol w:w="720"/>
        <w:gridCol w:w="1313"/>
        <w:gridCol w:w="1567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ских Егор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.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ыш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ских С.А.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очникова Екатерина Денис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7.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ышло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ских С.А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ра Евгений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ыш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ских С.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улев Виктор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ыш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ских С.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ославская область (ЯРО)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>Юноши                                                                                                                           Девушки</w:t>
      </w:r>
    </w:p>
    <w:tbl>
      <w:tblPr>
        <w:tblW w:w="163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1260"/>
        <w:gridCol w:w="720"/>
        <w:gridCol w:w="1620"/>
        <w:gridCol w:w="1800"/>
        <w:gridCol w:w="540"/>
        <w:gridCol w:w="360"/>
        <w:gridCol w:w="2340"/>
        <w:gridCol w:w="1260"/>
        <w:gridCol w:w="720"/>
        <w:gridCol w:w="1313"/>
        <w:gridCol w:w="1567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арева Виктория 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ль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 А.А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Москва (МСГ)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>Юноши                                                                                                                           Девушки</w:t>
      </w:r>
    </w:p>
    <w:tbl>
      <w:tblPr>
        <w:tblW w:w="163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1260"/>
        <w:gridCol w:w="720"/>
        <w:gridCol w:w="1620"/>
        <w:gridCol w:w="1800"/>
        <w:gridCol w:w="540"/>
        <w:gridCol w:w="360"/>
        <w:gridCol w:w="2340"/>
        <w:gridCol w:w="1260"/>
        <w:gridCol w:w="720"/>
        <w:gridCol w:w="1260"/>
        <w:gridCol w:w="162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 Василий Михай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ушина 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ков А.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Мария Михай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ушина И.</w:t>
            </w:r>
          </w:p>
          <w:p>
            <w:pPr>
              <w:pStyle w:val="Normal"/>
              <w:tabs>
                <w:tab w:val="clear" w:pos="708"/>
                <w:tab w:val="left" w:pos="1028" w:leader="none"/>
              </w:tabs>
              <w:ind w:right="1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ков А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ева Сабина Борис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.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8" w:leader="none"/>
              </w:tabs>
              <w:ind w:right="1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чков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Санкт-Петербург (СПГ)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>Юноши                                                                                                                           Девушки</w:t>
      </w:r>
    </w:p>
    <w:tbl>
      <w:tblPr>
        <w:tblW w:w="163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1260"/>
        <w:gridCol w:w="720"/>
        <w:gridCol w:w="1620"/>
        <w:gridCol w:w="1800"/>
        <w:gridCol w:w="540"/>
        <w:gridCol w:w="360"/>
        <w:gridCol w:w="2340"/>
        <w:gridCol w:w="1260"/>
        <w:gridCol w:w="720"/>
        <w:gridCol w:w="1260"/>
        <w:gridCol w:w="162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 Кирилл Дмитри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нтьев И.В.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сс Александр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8" w:leader="none"/>
              </w:tabs>
              <w:ind w:right="1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к Л.Н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йникова Евгения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нтьев И.В.</w:t>
            </w:r>
          </w:p>
        </w:tc>
      </w:tr>
    </w:tbl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Гл. судья                                                                                                        Кувыкин А.Н.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Гл. секретарь                                                                                                Иванов А.Е.</w:t>
      </w:r>
    </w:p>
    <w:sectPr>
      <w:type w:val="nextPage"/>
      <w:pgSz w:orient="landscape" w:w="16838" w:h="11906"/>
      <w:pgMar w:left="902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8:56:00Z</dcterms:created>
  <dc:creator>User</dc:creator>
  <dc:description/>
  <cp:keywords/>
  <dc:language>en-US</dc:language>
  <cp:lastModifiedBy>A7Useries</cp:lastModifiedBy>
  <cp:lastPrinted>2009-10-31T10:42:00Z</cp:lastPrinted>
  <dcterms:modified xsi:type="dcterms:W3CDTF">2009-10-31T07:46:00Z</dcterms:modified>
  <cp:revision>14</cp:revision>
  <dc:subject/>
  <dc:title/>
</cp:coreProperties>
</file>