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0080</wp:posOffset>
            </wp:positionH>
            <wp:positionV relativeFrom="paragraph">
              <wp:posOffset>-11430</wp:posOffset>
            </wp:positionV>
            <wp:extent cx="571500" cy="5715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ТАБЛИЦЫ  ИНДИВИДУАЛЬНЫХ СОРЕВНОВАНИЙ ПО БАДМИНТ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иночный разряд – девушки 96 г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за 33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есто</w:t>
      </w:r>
    </w:p>
    <w:tbl>
      <w:tblPr>
        <w:tblW w:w="103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28"/>
        <w:gridCol w:w="1728"/>
      </w:tblGrid>
      <w:tr>
        <w:trPr>
          <w:trHeight w:val="241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мён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мёнова</w:t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лан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лан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-21;21-13;21-1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лан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лантье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W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пыл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охин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5;21-1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нчар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нчар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-12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1-15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пыл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вц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пыл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пыл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4;21-1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пылов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9;21-17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кмас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кмас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енть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енть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знецова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енть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21;25-23;21-19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убева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бас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9;21-9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уб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уб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5;21-16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убе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ачё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рин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рин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W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нязева</w:t>
            </w:r>
          </w:p>
        </w:tc>
      </w:tr>
      <w:tr>
        <w:trPr>
          <w:trHeight w:val="152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ахетдинова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нязе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21;21-17;22-20</w:t>
            </w:r>
          </w:p>
        </w:tc>
      </w:tr>
      <w:tr>
        <w:trPr>
          <w:trHeight w:val="92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нязева</w:t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W</w:t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нязе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рина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рин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райкина</w:t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-12$21-7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роз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нязева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4;21-11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ясникова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ясник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W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личкин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личкин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3;21-19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личкин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нязева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рмагин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7;23-2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рмагин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ижняк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0;21-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мин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мин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7;14-21;21-16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мин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ман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5;21-7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сенко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4;21-1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вель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вель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сенко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сенко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сенко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1;21-1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ный судья</w:t>
        <w:tab/>
        <w:tab/>
        <w:tab/>
        <w:tab/>
        <w:tab/>
        <w:tab/>
        <w:tab/>
        <w:t>Кувыкин А.Н.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00:00Z</dcterms:created>
  <dc:creator>User</dc:creator>
  <dc:description/>
  <cp:keywords/>
  <dc:language>en-US</dc:language>
  <cp:lastModifiedBy>A7Useries</cp:lastModifiedBy>
  <cp:lastPrinted>2009-07-04T12:01:00Z</cp:lastPrinted>
  <dcterms:modified xsi:type="dcterms:W3CDTF">2009-10-31T09:59:00Z</dcterms:modified>
  <cp:revision>25</cp:revision>
  <dc:subject/>
  <dc:title>           ТАБЛИЦЫ  ИНДИВИДУАЛЬНЫХ СОРЕВНОВАНИЙ ПО БАДМИНТОНУ</dc:title>
</cp:coreProperties>
</file>