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 94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3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ннска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нская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ннска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1;21-9;21-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5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во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во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ев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8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гар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гар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гар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рбакова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рба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тко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21-14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атская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атская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т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5;21-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т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тк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ева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ыличев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ылич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3-21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ылич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льникова 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е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офало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е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офал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офал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рофалова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офалов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жеджул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0;21-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жеджул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дат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дат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дат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юн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юн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юнин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юн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0-31T10:34:00Z</dcterms:modified>
  <cp:revision>23</cp:revision>
  <dc:subject/>
  <dc:title>           ТАБЛИЦЫ  ИНДИВИДУАЛЬНЫХ СОРЕВНОВАНИЙ ПО БАДМИНТОНУ</dc:title>
</cp:coreProperties>
</file>