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en-US"/>
        </w:rPr>
        <w:t>Турнир Всероссийской юношеской серии Гран-при «</w:t>
      </w:r>
      <w:r>
        <w:rPr>
          <w:b/>
          <w:bCs/>
          <w:lang w:val="en-US" w:eastAsia="en-US"/>
        </w:rPr>
        <w:t>Yonex</w:t>
      </w:r>
      <w:r>
        <w:rPr>
          <w:b/>
          <w:bCs/>
          <w:lang w:val="en-US" w:eastAsia="en-US"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смешанный разряд 98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Роньж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юхин - Пуч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зруков – Пьянзин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зруков – Пьянз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-21;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улёв – Кадочи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улёв - Кадочиг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каров -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каров -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каров - Несте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– Глущ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-21;21-17;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четов – Минигу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четов - Минигу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 - Ма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рунов – Лобов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 – Мало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 - Ма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21-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 - Ма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касских – Чучмарь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касских - Чучмарь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рстнёв – Мокроусо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рстнёв – Мокроу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12-21;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рстнёв – Мокроус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мкин – Овчин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Ронжина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товских – Медведе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товских - Медвед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13-21;21-12</w:t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товских - Медвед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ханов – Симон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ханов – Симо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евой – Ерш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янкин – Бурмаг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товских - Медвед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янкин - Бурмаг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янкин - Бурмаг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ков – Самой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ков – Самой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данов – Силант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мешко 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мешко –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12-21;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мешко 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мешко - Хаким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дков – Ив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-21;21-5;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дков – Ивано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кковей – Ибраг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мешко 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ушкарёв – Кулеш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19-21;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ушкарёв - Кулеш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– Дмитриева</w:t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в – Плис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23;21-15;21-17</w:t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в – Плис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в – Плис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БЕДИТЕЛЬ</w:t>
            </w:r>
          </w:p>
        </w:tc>
      </w:tr>
      <w:tr>
        <w:trPr>
          <w:trHeight w:val="11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тушкин – Кульк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;21-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шинский – Шеварё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25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аснов – Меньш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аснов – Меньш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25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-21;21-18;21-18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аснов – Меньш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мешко 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</w:tr>
      <w:tr>
        <w:trPr>
          <w:trHeight w:val="8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2-24;22-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4</w:t>
            </w:r>
          </w:p>
        </w:tc>
      </w:tr>
      <w:tr>
        <w:trPr>
          <w:trHeight w:val="161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хматдиев - Шаки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хматдиев – Шаки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-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деев – Ол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деев – Олейнико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лубев – Коч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;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- Семё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6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;21-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-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–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- 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топопов - Ал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топопов – Ал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топопов - Алие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ровских – Шибано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ровских - Шиб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- Дмитр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трахманов – Барав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трахманов – Баравко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6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Н. – Асфандия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- 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- 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– 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 - Дмитриева</w:t>
            </w:r>
          </w:p>
        </w:tc>
      </w:tr>
      <w:tr>
        <w:trPr>
          <w:trHeight w:val="7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ысов – Волк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ушков – Пустинская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8</w:t>
            </w:r>
          </w:p>
        </w:tc>
      </w:tr>
      <w:tr>
        <w:trPr>
          <w:trHeight w:val="11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ушков – Пустинская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5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плов - Андр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плов - Андр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плов - Андрее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ирнус – Дуна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плов - Андр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5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18-21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епов – Ивлие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епов – Ивл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21-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олов - Кухар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21-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олов - Кухар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олов – Кухар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цура - Салимзя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цура – Салимзя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н - Васи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;21-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н - Васи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н – Васил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фирьев – Влас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фирьев – Вл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ков – Богд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5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2;21-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Давлет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59:00Z</dcterms:created>
  <dc:creator>User</dc:creator>
  <dc:description/>
  <cp:keywords/>
  <dc:language>en-US</dc:language>
  <cp:lastModifiedBy>A7Useries</cp:lastModifiedBy>
  <cp:lastPrinted>2009-07-04T20:46:00Z</cp:lastPrinted>
  <dcterms:modified xsi:type="dcterms:W3CDTF">2009-11-01T11:18:00Z</dcterms:modified>
  <cp:revision>67</cp:revision>
  <dc:subject/>
  <dc:title/>
</cp:coreProperties>
</file>